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autoSpaceDE w:val="false"/>
        <w:spacing w:lineRule="auto" w:line="240" w:before="0" w:after="0"/>
        <w:jc w:val="center"/>
        <w:rPr>
          <w:rFonts w:ascii="Arial" w:hAnsi="Arial" w:cs="Arial"/>
          <w:b/>
          <w:b/>
          <w:bCs/>
          <w:color w:val="FF0000"/>
          <w:sz w:val="44"/>
          <w:szCs w:val="44"/>
        </w:rPr>
      </w:pPr>
      <w:r>
        <w:rPr>
          <w:rFonts w:cs="Times New Roman" w:ascii="Times New Roman" w:hAnsi="Times New Roman"/>
          <w:sz w:val="24"/>
          <w:szCs w:val="24"/>
        </w:rPr>
        <w:drawing>
          <wp:inline distT="0" distB="0" distL="0" distR="0">
            <wp:extent cx="885825" cy="866775"/>
            <wp:effectExtent l="0" t="0" r="0" b="0"/>
            <wp:docPr id="1" name="f3128cd8-bccf-4ad2-b89a-018fba76c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3128cd8-bccf-4ad2-b89a-018fba76c053" descr=""/>
                    <pic:cNvPicPr>
                      <a:picLocks noChangeAspect="1" noChangeArrowheads="1"/>
                    </pic:cNvPicPr>
                  </pic:nvPicPr>
                  <pic:blipFill>
                    <a:blip r:embed="rId2"/>
                    <a:srcRect l="-16" t="-17" r="-16" b="-17"/>
                    <a:stretch>
                      <a:fillRect/>
                    </a:stretch>
                  </pic:blipFill>
                  <pic:spPr bwMode="auto">
                    <a:xfrm>
                      <a:off x="0" y="0"/>
                      <a:ext cx="885825" cy="866775"/>
                    </a:xfrm>
                    <a:prstGeom prst="rect">
                      <a:avLst/>
                    </a:prstGeom>
                  </pic:spPr>
                </pic:pic>
              </a:graphicData>
            </a:graphic>
          </wp:inline>
        </w:drawing>
      </w:r>
    </w:p>
    <w:p>
      <w:pPr>
        <w:pStyle w:val="Normal"/>
        <w:suppressLineNumbers/>
        <w:autoSpaceDE w:val="false"/>
        <w:spacing w:lineRule="auto" w:line="360" w:before="0" w:after="0"/>
        <w:jc w:val="center"/>
        <w:rPr>
          <w:rFonts w:ascii="Arial" w:hAnsi="Arial" w:cs="Arial"/>
          <w:b/>
          <w:b/>
          <w:bCs/>
          <w:color w:val="00007F"/>
          <w:sz w:val="24"/>
          <w:szCs w:val="24"/>
        </w:rPr>
      </w:pPr>
      <w:r>
        <w:rPr>
          <w:rFonts w:cs="Arial" w:ascii="Arial" w:hAnsi="Arial"/>
          <w:b/>
          <w:bCs/>
          <w:i/>
          <w:color w:val="00007F"/>
          <w:sz w:val="24"/>
          <w:szCs w:val="24"/>
        </w:rPr>
        <w:t>MINISTÉRIO DA FAZENDA</w:t>
      </w:r>
    </w:p>
    <w:p>
      <w:pPr>
        <w:pStyle w:val="Normal"/>
        <w:suppressLineNumbers/>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suppressLineNumbers/>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suppressLineNumbers/>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suppressLineNumbers/>
        <w:autoSpaceDE w:val="false"/>
        <w:spacing w:lineRule="auto" w:line="360" w:before="0" w:after="0"/>
        <w:jc w:val="center"/>
        <w:rPr>
          <w:rFonts w:ascii="Arial" w:hAnsi="Arial" w:cs="Arial"/>
          <w:b/>
          <w:b/>
          <w:bCs/>
          <w:sz w:val="40"/>
          <w:szCs w:val="40"/>
        </w:rPr>
      </w:pPr>
      <w:r>
        <w:rPr>
          <w:rFonts w:cs="Arial" w:ascii="Arial" w:hAnsi="Arial"/>
          <w:b/>
          <w:bCs/>
          <w:color w:val="FF0000"/>
          <w:sz w:val="40"/>
          <w:szCs w:val="40"/>
        </w:rPr>
        <w:t>ATA</w:t>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40"/>
          <w:szCs w:val="40"/>
        </w:rPr>
      </w:pPr>
      <w:r>
        <w:rPr>
          <w:rFonts w:cs="Arial" w:ascii="Arial" w:hAnsi="Arial"/>
          <w:b/>
          <w:bCs/>
          <w:color w:val="0000FF"/>
          <w:sz w:val="40"/>
          <w:szCs w:val="40"/>
        </w:rPr>
      </w:r>
    </w:p>
    <w:p>
      <w:pPr>
        <w:pStyle w:val="Normal"/>
        <w:suppressLineNumbers/>
        <w:autoSpaceDE w:val="false"/>
        <w:spacing w:lineRule="auto" w:line="240" w:before="0" w:after="0"/>
        <w:jc w:val="center"/>
        <w:rPr>
          <w:rFonts w:ascii="Arial" w:hAnsi="Arial" w:cs="Arial"/>
          <w:b/>
          <w:b/>
          <w:bCs/>
          <w:sz w:val="40"/>
          <w:szCs w:val="40"/>
        </w:rPr>
      </w:pPr>
      <w:r>
        <w:rPr>
          <w:rFonts w:cs="Arial" w:ascii="Arial" w:hAnsi="Arial"/>
          <w:b/>
          <w:bCs/>
          <w:sz w:val="40"/>
          <w:szCs w:val="40"/>
        </w:rPr>
        <w:t>246ª REUNIÃO ORDINÁRIA DO</w:t>
      </w:r>
    </w:p>
    <w:p>
      <w:pPr>
        <w:pStyle w:val="Normal"/>
        <w:suppressLineNumbers/>
        <w:autoSpaceDE w:val="false"/>
        <w:spacing w:lineRule="auto" w:line="240" w:before="0" w:after="0"/>
        <w:jc w:val="center"/>
        <w:rPr>
          <w:rFonts w:ascii="Arial" w:hAnsi="Arial" w:cs="Arial"/>
          <w:b/>
          <w:b/>
          <w:bCs/>
          <w:sz w:val="40"/>
          <w:szCs w:val="40"/>
        </w:rPr>
      </w:pPr>
      <w:r>
        <w:rPr>
          <w:rFonts w:cs="Arial" w:ascii="Arial" w:hAnsi="Arial"/>
          <w:b/>
          <w:bCs/>
          <w:sz w:val="40"/>
          <w:szCs w:val="40"/>
        </w:rPr>
        <w:t xml:space="preserve">CONSELHO NACIONAL DE PREVIDÊNCIA </w:t>
      </w:r>
    </w:p>
    <w:p>
      <w:pPr>
        <w:pStyle w:val="Normal"/>
        <w:suppressLineNumbers/>
        <w:tabs>
          <w:tab w:val="clear" w:pos="708"/>
          <w:tab w:val="center" w:pos="4419" w:leader="none"/>
          <w:tab w:val="left" w:pos="7186" w:leader="none"/>
        </w:tabs>
        <w:autoSpaceDE w:val="false"/>
        <w:spacing w:lineRule="auto" w:line="360" w:before="0" w:after="0"/>
        <w:rPr/>
      </w:pPr>
      <w:r>
        <w:rPr>
          <w:rFonts w:cs="Arial" w:ascii="Arial" w:hAnsi="Arial"/>
          <w:b/>
          <w:bCs/>
          <w:sz w:val="40"/>
          <w:szCs w:val="40"/>
        </w:rPr>
        <w:tab/>
        <w:t>- CNP-</w:t>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t>Brasília, 22 de fevereiro de 2018</w:t>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suppressLineNumbers/>
        <w:autoSpaceDE w:val="false"/>
        <w:spacing w:lineRule="auto" w:line="360" w:before="0" w:after="0"/>
        <w:jc w:val="center"/>
        <w:rPr>
          <w:rFonts w:ascii="Arial" w:hAnsi="Arial" w:cs="Arial"/>
        </w:rPr>
      </w:pPr>
      <w:r>
        <w:rPr>
          <w:rFonts w:cs="Arial" w:ascii="Arial" w:hAnsi="Arial"/>
        </w:rPr>
        <w:t xml:space="preserve">Esplanada dos Ministérios </w:t>
      </w:r>
      <w:r>
        <w:rPr>
          <w:rFonts w:cs="Arial" w:ascii="Arial" w:hAnsi="Arial"/>
          <w:color w:val="FF0000"/>
        </w:rPr>
        <w:t>|</w:t>
      </w:r>
      <w:r>
        <w:rPr>
          <w:rFonts w:cs="Arial" w:ascii="Arial" w:hAnsi="Arial"/>
        </w:rPr>
        <w:t>Bloco F</w:t>
      </w:r>
      <w:r>
        <w:rPr>
          <w:rFonts w:cs="Arial" w:ascii="Arial" w:hAnsi="Arial"/>
          <w:color w:val="FF0000"/>
        </w:rPr>
        <w:t>|</w:t>
      </w:r>
      <w:r>
        <w:rPr>
          <w:rFonts w:cs="Arial" w:ascii="Arial" w:hAnsi="Arial"/>
        </w:rPr>
        <w:t xml:space="preserve"> sala 902</w:t>
      </w:r>
      <w:r>
        <w:rPr>
          <w:rFonts w:cs="Arial" w:ascii="Arial" w:hAnsi="Arial"/>
          <w:color w:val="FF0000"/>
        </w:rPr>
        <w:t>|</w:t>
      </w:r>
      <w:r>
        <w:rPr>
          <w:rFonts w:cs="Arial" w:ascii="Arial" w:hAnsi="Arial"/>
        </w:rPr>
        <w:t xml:space="preserve"> Brasília – DF</w:t>
      </w:r>
      <w:r>
        <w:br w:type="page"/>
      </w:r>
    </w:p>
    <w:p>
      <w:pPr>
        <w:pStyle w:val="Normal"/>
        <w:suppressLineNumbers/>
        <w:autoSpaceDE w:val="false"/>
        <w:spacing w:lineRule="auto" w:line="360" w:before="0" w:after="0"/>
        <w:jc w:val="center"/>
        <w:rPr>
          <w:rFonts w:ascii="Arial" w:hAnsi="Arial" w:cs="Arial"/>
          <w:b/>
          <w:b/>
          <w:bCs/>
          <w:color w:val="000000"/>
        </w:rPr>
      </w:pPr>
      <w:r>
        <w:rPr>
          <w:rFonts w:cs="Arial" w:ascii="Arial" w:hAnsi="Arial"/>
          <w:b/>
          <w:bCs/>
          <w:color w:val="000000"/>
        </w:rPr>
        <w:t>MINISTÉRIO DA FAZENDA</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t>Conselho Nacional de Previdência – CNP</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ATA DA 246ª REUNIÃO ORDINÁRIA DO CNP</w:t>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rFonts w:ascii="Arial" w:hAnsi="Arial" w:cs="Arial"/>
          <w:sz w:val="24"/>
          <w:szCs w:val="24"/>
        </w:rPr>
      </w:pPr>
      <w:r>
        <w:rPr>
          <w:rFonts w:cs="Arial" w:ascii="Arial" w:hAnsi="Arial"/>
          <w:b/>
          <w:bCs/>
          <w:sz w:val="24"/>
          <w:szCs w:val="24"/>
        </w:rPr>
        <w:t xml:space="preserve">DATA: </w:t>
      </w:r>
      <w:r>
        <w:rPr>
          <w:rFonts w:cs="Arial" w:ascii="Arial" w:hAnsi="Arial"/>
          <w:bCs/>
          <w:sz w:val="24"/>
          <w:szCs w:val="24"/>
        </w:rPr>
        <w:t>22 de fevereiro de 2018</w:t>
      </w:r>
    </w:p>
    <w:p>
      <w:pPr>
        <w:pStyle w:val="Normal"/>
        <w:autoSpaceDE w:val="false"/>
        <w:spacing w:lineRule="auto" w:line="360" w:before="0" w:after="0"/>
        <w:rPr>
          <w:rFonts w:ascii="Arial" w:hAnsi="Arial" w:cs="Arial"/>
          <w:sz w:val="24"/>
          <w:szCs w:val="24"/>
        </w:rPr>
      </w:pPr>
      <w:r>
        <w:rPr>
          <w:rFonts w:cs="Arial" w:ascii="Arial" w:hAnsi="Arial"/>
          <w:b/>
          <w:bCs/>
          <w:sz w:val="24"/>
          <w:szCs w:val="24"/>
        </w:rPr>
        <w:t xml:space="preserve">LOCAL: </w:t>
      </w:r>
      <w:r>
        <w:rPr>
          <w:rFonts w:cs="Arial" w:ascii="Arial" w:hAnsi="Arial"/>
          <w:bCs/>
          <w:sz w:val="24"/>
          <w:szCs w:val="24"/>
        </w:rPr>
        <w:t>Esplanada dos Ministérios</w:t>
      </w:r>
      <w:r>
        <w:rPr>
          <w:rFonts w:cs="Arial" w:ascii="Arial" w:hAnsi="Arial"/>
          <w:sz w:val="24"/>
          <w:szCs w:val="24"/>
        </w:rPr>
        <w:t xml:space="preserve"> - Ministério da Fazenda, Sala 902</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b/>
          <w:b/>
          <w:bCs/>
          <w:caps/>
          <w:sz w:val="24"/>
          <w:szCs w:val="24"/>
        </w:rPr>
      </w:pPr>
      <w:r>
        <w:rPr>
          <w:rFonts w:cs="Arial" w:ascii="Arial" w:hAnsi="Arial"/>
          <w:b/>
          <w:bCs/>
          <w:caps/>
          <w:sz w:val="24"/>
          <w:szCs w:val="24"/>
        </w:rPr>
        <w:t>Presenças</w:t>
      </w:r>
    </w:p>
    <w:p>
      <w:pPr>
        <w:pStyle w:val="Normal"/>
        <w:autoSpaceDE w:val="false"/>
        <w:spacing w:lineRule="auto" w:line="360" w:before="0" w:after="0"/>
        <w:rPr>
          <w:rFonts w:ascii="Arial" w:hAnsi="Arial" w:cs="Arial"/>
          <w:b/>
          <w:b/>
          <w:bCs/>
          <w:caps/>
          <w:sz w:val="24"/>
          <w:szCs w:val="24"/>
        </w:rPr>
      </w:pPr>
      <w:r>
        <w:rPr>
          <w:rFonts w:cs="Arial" w:ascii="Arial" w:hAnsi="Arial"/>
          <w:b/>
          <w:bCs/>
          <w:caps/>
          <w:sz w:val="24"/>
          <w:szCs w:val="24"/>
        </w:rPr>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t>Representantes do Governo</w:t>
      </w:r>
    </w:p>
    <w:p>
      <w:pPr>
        <w:pStyle w:val="Normal"/>
        <w:spacing w:lineRule="auto" w:line="360" w:before="0" w:after="0"/>
        <w:jc w:val="both"/>
        <w:rPr>
          <w:rFonts w:ascii="Arial" w:hAnsi="Arial" w:cs="Arial"/>
          <w:b/>
          <w:b/>
          <w:bCs/>
          <w:sz w:val="24"/>
          <w:szCs w:val="24"/>
        </w:rPr>
      </w:pPr>
      <w:r>
        <w:rPr>
          <w:rFonts w:cs="Arial" w:ascii="Arial" w:hAnsi="Arial"/>
          <w:sz w:val="24"/>
          <w:szCs w:val="24"/>
        </w:rPr>
        <w:t xml:space="preserve">MF - Marcelo Abi-Ramia Caetano </w:t>
      </w:r>
    </w:p>
    <w:p>
      <w:pPr>
        <w:pStyle w:val="Normal"/>
        <w:autoSpaceDE w:val="false"/>
        <w:spacing w:lineRule="auto" w:line="360" w:before="0" w:after="0"/>
        <w:jc w:val="both"/>
        <w:rPr/>
      </w:pPr>
      <w:r>
        <w:rPr>
          <w:rFonts w:cs="Arial" w:ascii="Arial" w:hAnsi="Arial"/>
          <w:sz w:val="24"/>
          <w:szCs w:val="24"/>
        </w:rPr>
        <w:t>MF - Emanuel de Araújo Dantas</w:t>
      </w:r>
    </w:p>
    <w:p>
      <w:pPr>
        <w:pStyle w:val="Default"/>
        <w:spacing w:lineRule="auto" w:line="360"/>
        <w:jc w:val="both"/>
        <w:rPr/>
      </w:pPr>
      <w:r>
        <w:rPr/>
        <w:t>INSS F</w:t>
      </w:r>
      <w:r>
        <w:rPr>
          <w:bCs/>
        </w:rPr>
        <w:t xml:space="preserve">rancisco Paulo Soares Lopes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INSS - Alessandro Roosevelt Silva Ribeiro</w:t>
      </w:r>
    </w:p>
    <w:p>
      <w:pPr>
        <w:pStyle w:val="Normal"/>
        <w:spacing w:lineRule="auto" w:line="360" w:before="0" w:after="0"/>
        <w:jc w:val="both"/>
        <w:rPr>
          <w:rFonts w:ascii="Arial" w:hAnsi="Arial" w:cs="Arial"/>
          <w:sz w:val="24"/>
          <w:szCs w:val="24"/>
        </w:rPr>
      </w:pPr>
      <w:r>
        <w:rPr>
          <w:rFonts w:cs="Arial" w:ascii="Arial" w:hAnsi="Arial"/>
          <w:bCs/>
          <w:sz w:val="24"/>
          <w:szCs w:val="24"/>
        </w:rPr>
        <w:t>SRFB - João Paulo Ramos Fachada Martins da Silva</w:t>
      </w:r>
    </w:p>
    <w:p>
      <w:pPr>
        <w:pStyle w:val="Normal"/>
        <w:spacing w:lineRule="auto" w:line="360" w:before="0" w:after="0"/>
        <w:jc w:val="both"/>
        <w:rPr>
          <w:rFonts w:ascii="Arial" w:hAnsi="Arial" w:cs="Arial"/>
          <w:sz w:val="24"/>
          <w:szCs w:val="24"/>
        </w:rPr>
      </w:pPr>
      <w:r>
        <w:rPr>
          <w:rFonts w:cs="Arial" w:ascii="Arial" w:hAnsi="Arial"/>
          <w:sz w:val="24"/>
          <w:szCs w:val="24"/>
        </w:rPr>
        <w:t>MF - Caio Guimarães Figueiredo</w:t>
      </w:r>
    </w:p>
    <w:p>
      <w:pPr>
        <w:pStyle w:val="Normal"/>
        <w:spacing w:lineRule="auto" w:line="360" w:before="0" w:after="0"/>
        <w:jc w:val="both"/>
        <w:rPr>
          <w:rFonts w:ascii="Arial" w:hAnsi="Arial" w:cs="Arial"/>
          <w:bCs/>
          <w:sz w:val="24"/>
          <w:szCs w:val="24"/>
        </w:rPr>
      </w:pPr>
      <w:r>
        <w:rPr>
          <w:rFonts w:cs="Arial" w:ascii="Arial" w:hAnsi="Arial"/>
          <w:sz w:val="24"/>
          <w:szCs w:val="24"/>
        </w:rPr>
        <w:t>IPEA - Rogério Nagamine Costanzi</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t>Representações dos Aposentados e Pensionistas</w:t>
      </w:r>
    </w:p>
    <w:p>
      <w:pPr>
        <w:pStyle w:val="Normal"/>
        <w:spacing w:lineRule="auto" w:line="360" w:before="0" w:after="0"/>
        <w:jc w:val="both"/>
        <w:rPr/>
      </w:pPr>
      <w:r>
        <w:rPr>
          <w:rFonts w:cs="Arial" w:ascii="Arial" w:hAnsi="Arial"/>
          <w:color w:val="000000"/>
          <w:sz w:val="24"/>
          <w:szCs w:val="24"/>
          <w:lang w:val="en-US" w:eastAsia="pt-BR"/>
        </w:rPr>
        <w:t>SINTAPI/CUT</w:t>
      </w:r>
      <w:r>
        <w:rPr>
          <w:rFonts w:cs="Arial" w:ascii="Arial" w:hAnsi="Arial"/>
          <w:color w:val="000000"/>
          <w:sz w:val="24"/>
          <w:szCs w:val="24"/>
          <w:lang w:eastAsia="pt-BR"/>
        </w:rPr>
        <w:t xml:space="preserve"> - Gerson Maia de Carvalho </w:t>
      </w:r>
    </w:p>
    <w:p>
      <w:pPr>
        <w:pStyle w:val="Normal"/>
        <w:spacing w:lineRule="auto" w:line="360" w:before="0" w:after="0"/>
        <w:jc w:val="both"/>
        <w:rPr/>
      </w:pPr>
      <w:r>
        <w:rPr>
          <w:rFonts w:cs="Arial" w:ascii="Arial" w:hAnsi="Arial"/>
          <w:sz w:val="24"/>
          <w:szCs w:val="24"/>
        </w:rPr>
        <w:t xml:space="preserve">CSB - </w:t>
      </w:r>
      <w:r>
        <w:rPr>
          <w:rFonts w:cs="Arial" w:ascii="Arial" w:hAnsi="Arial"/>
          <w:bCs/>
          <w:sz w:val="24"/>
          <w:szCs w:val="24"/>
        </w:rPr>
        <w:t xml:space="preserve">Lucio Antonio Bellentani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COBAP - </w:t>
      </w:r>
      <w:r>
        <w:rPr>
          <w:rFonts w:cs="Arial" w:ascii="Arial" w:hAnsi="Arial"/>
          <w:bCs/>
          <w:sz w:val="24"/>
          <w:szCs w:val="24"/>
        </w:rPr>
        <w:t>Marcos Barroso de Oliveira</w:t>
      </w:r>
    </w:p>
    <w:p>
      <w:pPr>
        <w:pStyle w:val="Normal"/>
        <w:spacing w:lineRule="auto" w:line="360" w:before="0" w:after="0"/>
        <w:jc w:val="both"/>
        <w:rPr/>
      </w:pPr>
      <w:r>
        <w:rPr>
          <w:rFonts w:cs="Arial" w:ascii="Arial" w:hAnsi="Arial"/>
          <w:sz w:val="24"/>
          <w:szCs w:val="24"/>
        </w:rPr>
        <w:t>SINDNAP - Andréa Angerami Correa da Silva Gat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t>Representações dos Trabalhadores em Atividade</w:t>
      </w:r>
    </w:p>
    <w:p>
      <w:pPr>
        <w:pStyle w:val="Normal"/>
        <w:autoSpaceDE w:val="false"/>
        <w:spacing w:lineRule="auto" w:line="360" w:before="0" w:after="0"/>
        <w:jc w:val="both"/>
        <w:rPr>
          <w:rFonts w:ascii="Arial" w:hAnsi="Arial" w:cs="Arial"/>
          <w:sz w:val="24"/>
          <w:szCs w:val="24"/>
          <w:lang w:eastAsia="pt-BR"/>
        </w:rPr>
      </w:pPr>
      <w:r>
        <w:rPr>
          <w:rFonts w:cs="Arial" w:ascii="Arial" w:hAnsi="Arial"/>
          <w:bCs/>
          <w:sz w:val="24"/>
          <w:szCs w:val="24"/>
        </w:rPr>
        <w:t xml:space="preserve">Força Sindical - </w:t>
      </w:r>
      <w:r>
        <w:rPr>
          <w:rFonts w:cs="Arial" w:ascii="Arial" w:hAnsi="Arial"/>
          <w:sz w:val="24"/>
          <w:szCs w:val="24"/>
          <w:lang w:eastAsia="pt-BR"/>
        </w:rPr>
        <w:t>Dionízio Martins de Macedo Filho</w:t>
      </w:r>
    </w:p>
    <w:p>
      <w:pPr>
        <w:pStyle w:val="Normal"/>
        <w:spacing w:lineRule="auto" w:line="360" w:before="0" w:after="0"/>
        <w:jc w:val="both"/>
        <w:rPr/>
      </w:pPr>
      <w:r>
        <w:rPr>
          <w:rFonts w:cs="Arial" w:ascii="Arial" w:hAnsi="Arial"/>
          <w:sz w:val="24"/>
          <w:szCs w:val="24"/>
        </w:rPr>
        <w:t>UGT - Gilberto Torres Laurindo</w:t>
      </w:r>
    </w:p>
    <w:p>
      <w:pPr>
        <w:pStyle w:val="Normal"/>
        <w:spacing w:lineRule="auto" w:line="360" w:before="0" w:after="0"/>
        <w:jc w:val="both"/>
        <w:rPr>
          <w:rFonts w:ascii="Arial" w:hAnsi="Arial" w:cs="Arial"/>
          <w:sz w:val="24"/>
          <w:szCs w:val="24"/>
        </w:rPr>
      </w:pPr>
      <w:r>
        <w:rPr>
          <w:rFonts w:cs="Arial" w:ascii="Arial" w:hAnsi="Arial"/>
          <w:sz w:val="24"/>
          <w:szCs w:val="24"/>
        </w:rPr>
        <w:t xml:space="preserve">CONTAG - Edjane Rodrigues Silva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t>Representação dos Empregadores</w:t>
      </w:r>
    </w:p>
    <w:p>
      <w:pPr>
        <w:pStyle w:val="Normal"/>
        <w:autoSpaceDE w:val="false"/>
        <w:spacing w:lineRule="auto" w:line="360" w:before="0" w:after="0"/>
        <w:jc w:val="both"/>
        <w:rPr/>
      </w:pPr>
      <w:r>
        <w:rPr>
          <w:rFonts w:cs="Arial" w:ascii="Arial" w:hAnsi="Arial"/>
          <w:bCs/>
          <w:sz w:val="24"/>
          <w:szCs w:val="24"/>
        </w:rPr>
        <w:t xml:space="preserve">CNI - </w:t>
      </w:r>
      <w:r>
        <w:rPr>
          <w:rFonts w:cs="Arial" w:ascii="Arial" w:hAnsi="Arial"/>
          <w:sz w:val="24"/>
          <w:szCs w:val="24"/>
        </w:rPr>
        <w:t>Larissa Nascente Guimarães Leston</w:t>
      </w:r>
    </w:p>
    <w:p>
      <w:pPr>
        <w:pStyle w:val="Normal"/>
        <w:spacing w:lineRule="auto" w:line="360" w:before="0" w:after="0"/>
        <w:rPr/>
      </w:pPr>
      <w:r>
        <w:rPr>
          <w:rFonts w:cs="Arial" w:ascii="Arial" w:hAnsi="Arial"/>
          <w:sz w:val="24"/>
          <w:szCs w:val="24"/>
        </w:rPr>
        <w:t xml:space="preserve">CNF - Ênio Mathias Ferreira </w:t>
      </w:r>
    </w:p>
    <w:p>
      <w:pPr>
        <w:pStyle w:val="Normal"/>
        <w:spacing w:lineRule="auto" w:line="360" w:before="0" w:after="0"/>
        <w:rPr>
          <w:rFonts w:ascii="Arial" w:hAnsi="Arial" w:cs="Arial"/>
          <w:sz w:val="24"/>
          <w:szCs w:val="24"/>
        </w:rPr>
      </w:pPr>
      <w:r>
        <w:rPr>
          <w:rFonts w:cs="Arial" w:ascii="Arial" w:hAnsi="Arial"/>
          <w:sz w:val="24"/>
          <w:szCs w:val="24"/>
        </w:rPr>
        <w:t>CNC - Roberto Nogueira Ferreira</w:t>
      </w:r>
    </w:p>
    <w:p>
      <w:pPr>
        <w:pStyle w:val="Normal"/>
        <w:autoSpaceDE w:val="false"/>
        <w:spacing w:lineRule="auto" w:line="360" w:before="0" w:after="0"/>
        <w:jc w:val="both"/>
        <w:rPr/>
      </w:pPr>
      <w:r>
        <w:rPr>
          <w:rFonts w:cs="Arial" w:ascii="Arial" w:hAnsi="Arial"/>
          <w:bCs/>
          <w:sz w:val="24"/>
          <w:szCs w:val="24"/>
        </w:rPr>
        <w:t>CNM - Sérgio Aureliano Machado da Silva</w:t>
      </w:r>
      <w:r>
        <w:rPr>
          <w:rFonts w:cs="Arial" w:ascii="Arial" w:hAnsi="Arial"/>
          <w:sz w:val="24"/>
          <w:szCs w:val="24"/>
        </w:rPr>
        <w:t xml:space="preserve"> </w:t>
      </w:r>
    </w:p>
    <w:p>
      <w:pPr>
        <w:pStyle w:val="Normal"/>
        <w:spacing w:lineRule="auto" w:line="360" w:before="0" w:after="0"/>
        <w:rPr/>
      </w:pPr>
      <w:r>
        <w:rPr>
          <w:rFonts w:cs="Arial" w:ascii="Arial" w:hAnsi="Arial"/>
          <w:sz w:val="24"/>
          <w:szCs w:val="24"/>
        </w:rPr>
        <w:t xml:space="preserve">CNA - Rodrigo Hugueney do Amaral Mello </w:t>
      </w:r>
    </w:p>
    <w:p>
      <w:pPr>
        <w:pStyle w:val="Normal"/>
        <w:spacing w:lineRule="auto" w:line="360" w:before="0" w:after="0"/>
        <w:rPr>
          <w:rFonts w:ascii="Arial" w:hAnsi="Arial" w:cs="Arial"/>
          <w:sz w:val="24"/>
          <w:szCs w:val="24"/>
        </w:rPr>
      </w:pPr>
      <w:r>
        <w:rPr>
          <w:rFonts w:cs="Arial" w:ascii="Arial" w:hAnsi="Arial"/>
          <w:sz w:val="24"/>
          <w:szCs w:val="24"/>
        </w:rPr>
        <w:t>CNT - Salomão Taumaturgo Marque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t>Convidados</w:t>
      </w:r>
    </w:p>
    <w:p>
      <w:pPr>
        <w:pStyle w:val="Normal"/>
        <w:autoSpaceDE w:val="false"/>
        <w:spacing w:lineRule="auto" w:line="360" w:before="0" w:after="0"/>
        <w:jc w:val="both"/>
        <w:rPr/>
      </w:pPr>
      <w:r>
        <w:rPr>
          <w:rFonts w:cs="Arial" w:ascii="Arial" w:hAnsi="Arial"/>
          <w:bCs/>
          <w:sz w:val="24"/>
          <w:szCs w:val="24"/>
        </w:rPr>
        <w:t xml:space="preserve">Ubiramar Mendonça - </w:t>
      </w:r>
      <w:r>
        <w:rPr>
          <w:rFonts w:cs="Arial" w:ascii="Arial" w:hAnsi="Arial"/>
          <w:sz w:val="24"/>
          <w:szCs w:val="24"/>
        </w:rPr>
        <w:t>DATAPREV</w:t>
      </w:r>
    </w:p>
    <w:p>
      <w:pPr>
        <w:pStyle w:val="Normal"/>
        <w:autoSpaceDE w:val="false"/>
        <w:spacing w:lineRule="auto" w:line="360" w:before="0" w:after="0"/>
        <w:jc w:val="both"/>
        <w:rPr/>
      </w:pPr>
      <w:r>
        <w:rPr>
          <w:rFonts w:cs="Arial" w:ascii="Arial" w:hAnsi="Arial"/>
          <w:sz w:val="24"/>
          <w:szCs w:val="24"/>
        </w:rPr>
        <w:t>Hamilton Xavier - SINDANEPS</w:t>
      </w:r>
    </w:p>
    <w:p>
      <w:pPr>
        <w:pStyle w:val="Normal"/>
        <w:autoSpaceDE w:val="false"/>
        <w:spacing w:lineRule="auto" w:line="360" w:before="0" w:after="0"/>
        <w:jc w:val="both"/>
        <w:rPr/>
      </w:pPr>
      <w:r>
        <w:rPr>
          <w:rFonts w:cs="Arial" w:ascii="Arial" w:hAnsi="Arial"/>
          <w:sz w:val="24"/>
          <w:szCs w:val="24"/>
        </w:rPr>
        <w:t>Fernando Benicio - CNM/DF</w:t>
      </w:r>
    </w:p>
    <w:p>
      <w:pPr>
        <w:pStyle w:val="Normal"/>
        <w:autoSpaceDE w:val="false"/>
        <w:spacing w:lineRule="auto" w:line="360" w:before="0" w:after="0"/>
        <w:jc w:val="both"/>
        <w:rPr/>
      </w:pPr>
      <w:r>
        <w:rPr>
          <w:rFonts w:cs="Arial" w:ascii="Arial" w:hAnsi="Arial"/>
          <w:sz w:val="24"/>
          <w:szCs w:val="24"/>
        </w:rPr>
        <w:t>Aretha Zarlenga e Kennyston Costa Lago - Unidade de Gestão Estratégica do Serviço Brasileiro de Apoio às Micro e Pequenas Empresas - SEBRAE</w:t>
      </w:r>
    </w:p>
    <w:p>
      <w:pPr>
        <w:pStyle w:val="Normal"/>
        <w:spacing w:lineRule="auto" w:line="360" w:before="0" w:after="0"/>
        <w:jc w:val="both"/>
        <w:rPr/>
      </w:pPr>
      <w:r>
        <w:rPr>
          <w:rFonts w:cs="Arial" w:ascii="Arial" w:hAnsi="Arial"/>
          <w:sz w:val="24"/>
          <w:szCs w:val="24"/>
        </w:rPr>
        <w:t>Kennyston Costa Lago - Unidade de Gestão Estratégica do Serviço Brasileiro de Apoio às Micro e Pequenas Empresas - SEBRAE</w:t>
      </w:r>
    </w:p>
    <w:p>
      <w:pPr>
        <w:pStyle w:val="Normal"/>
        <w:autoSpaceDE w:val="false"/>
        <w:spacing w:lineRule="auto" w:line="360" w:before="0" w:after="0"/>
        <w:jc w:val="both"/>
        <w:rPr/>
      </w:pPr>
      <w:r>
        <w:rPr>
          <w:rFonts w:cs="Arial" w:ascii="Arial" w:hAnsi="Arial"/>
          <w:sz w:val="24"/>
          <w:szCs w:val="24"/>
        </w:rPr>
        <w:t>Helena Rêgo - SEBRAE Nacional</w:t>
      </w:r>
    </w:p>
    <w:p>
      <w:pPr>
        <w:pStyle w:val="Normal"/>
        <w:autoSpaceDE w:val="false"/>
        <w:spacing w:lineRule="auto" w:line="360" w:before="0" w:after="0"/>
        <w:jc w:val="both"/>
        <w:rPr/>
      </w:pPr>
      <w:r>
        <w:rPr>
          <w:rFonts w:cs="Arial" w:ascii="Arial" w:hAnsi="Arial"/>
          <w:sz w:val="24"/>
          <w:szCs w:val="24"/>
        </w:rPr>
        <w:t>Fabio Silva - Secretário Especial da Micro e Pequena Empresa/MDIC</w:t>
      </w:r>
    </w:p>
    <w:p>
      <w:pPr>
        <w:pStyle w:val="Normal"/>
        <w:autoSpaceDE w:val="false"/>
        <w:spacing w:lineRule="auto" w:line="360" w:before="0" w:after="0"/>
        <w:jc w:val="both"/>
        <w:rPr/>
      </w:pPr>
      <w:r>
        <w:rPr>
          <w:rFonts w:cs="Arial" w:ascii="Arial" w:hAnsi="Arial"/>
          <w:sz w:val="24"/>
          <w:szCs w:val="24"/>
        </w:rPr>
        <w:t xml:space="preserve">Débora Cunha - MDIC </w:t>
      </w:r>
    </w:p>
    <w:p>
      <w:pPr>
        <w:pStyle w:val="Normal"/>
        <w:autoSpaceDE w:val="false"/>
        <w:spacing w:lineRule="auto" w:line="360" w:before="0" w:after="0"/>
        <w:jc w:val="both"/>
        <w:rPr/>
      </w:pPr>
      <w:r>
        <w:rPr>
          <w:rFonts w:cs="Arial" w:ascii="Arial" w:hAnsi="Arial"/>
          <w:sz w:val="24"/>
          <w:szCs w:val="24"/>
        </w:rPr>
        <w:t xml:space="preserve">Vitor Poubel - DIRAT/INSS </w:t>
      </w:r>
    </w:p>
    <w:p>
      <w:pPr>
        <w:pStyle w:val="Normal"/>
        <w:autoSpaceDE w:val="false"/>
        <w:spacing w:lineRule="auto" w:line="360" w:before="0" w:after="0"/>
        <w:jc w:val="both"/>
        <w:rPr/>
      </w:pPr>
      <w:r>
        <w:rPr>
          <w:rFonts w:cs="Arial" w:ascii="Arial" w:hAnsi="Arial"/>
          <w:sz w:val="24"/>
          <w:szCs w:val="24"/>
        </w:rPr>
        <w:t>Talita Lorena - DICON/SPREV</w:t>
      </w:r>
    </w:p>
    <w:p>
      <w:pPr>
        <w:pStyle w:val="Normal"/>
        <w:autoSpaceDE w:val="false"/>
        <w:spacing w:lineRule="auto" w:line="360" w:before="0" w:after="0"/>
        <w:jc w:val="both"/>
        <w:rPr/>
      </w:pPr>
      <w:r>
        <w:rPr>
          <w:rFonts w:cs="Arial" w:ascii="Arial" w:hAnsi="Arial"/>
          <w:sz w:val="24"/>
          <w:szCs w:val="24"/>
        </w:rPr>
        <w:t>Ilton filho - DIRAT/INSS</w:t>
      </w:r>
    </w:p>
    <w:p>
      <w:pPr>
        <w:pStyle w:val="Normal"/>
        <w:autoSpaceDE w:val="false"/>
        <w:spacing w:lineRule="auto" w:line="360" w:before="0" w:after="0"/>
        <w:jc w:val="both"/>
        <w:rPr/>
      </w:pPr>
      <w:r>
        <w:rPr>
          <w:rFonts w:cs="Arial" w:ascii="Arial" w:hAnsi="Arial"/>
          <w:sz w:val="24"/>
          <w:szCs w:val="24"/>
        </w:rPr>
        <w:t>Alexandre Zioli Fernandes - Coordenador-Geral de Estatística, Demografia e Atuária da Subsecretaria do Regime Geral de Previdência Social - SPREV/MF</w:t>
      </w:r>
    </w:p>
    <w:p>
      <w:pPr>
        <w:pStyle w:val="Normal"/>
        <w:autoSpaceDE w:val="false"/>
        <w:spacing w:lineRule="auto" w:line="360" w:before="0" w:after="0"/>
        <w:jc w:val="both"/>
        <w:rPr/>
      </w:pPr>
      <w:r>
        <w:rPr>
          <w:rFonts w:cs="Arial" w:ascii="Arial" w:hAnsi="Arial"/>
          <w:sz w:val="24"/>
          <w:szCs w:val="24"/>
        </w:rPr>
        <w:t>Larissa Lima - CSB</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Andréa T. Mazzei - SE/MDS</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t>Ausências</w:t>
      </w:r>
    </w:p>
    <w:p>
      <w:pPr>
        <w:pStyle w:val="Normal"/>
        <w:autoSpaceDE w:val="false"/>
        <w:spacing w:lineRule="auto" w:line="360" w:before="0" w:after="0"/>
        <w:jc w:val="both"/>
        <w:rPr>
          <w:rFonts w:ascii="Arial" w:hAnsi="Arial" w:cs="Arial"/>
          <w:sz w:val="24"/>
          <w:szCs w:val="24"/>
        </w:rPr>
      </w:pPr>
      <w:r>
        <w:rPr>
          <w:rFonts w:cs="Arial" w:ascii="Arial" w:hAnsi="Arial"/>
          <w:bCs/>
          <w:sz w:val="24"/>
          <w:szCs w:val="24"/>
        </w:rPr>
        <w:t xml:space="preserve">MF - </w:t>
      </w:r>
      <w:r>
        <w:rPr>
          <w:rFonts w:cs="Arial" w:ascii="Arial" w:hAnsi="Arial"/>
          <w:sz w:val="24"/>
          <w:szCs w:val="24"/>
        </w:rPr>
        <w:t xml:space="preserve">Henrique de Campos Meirelles </w:t>
      </w:r>
    </w:p>
    <w:p>
      <w:pPr>
        <w:pStyle w:val="Normal"/>
        <w:autoSpaceDE w:val="false"/>
        <w:spacing w:lineRule="auto" w:line="360" w:before="0" w:after="0"/>
        <w:jc w:val="both"/>
        <w:rPr>
          <w:rFonts w:ascii="Arial" w:hAnsi="Arial" w:cs="Arial"/>
          <w:sz w:val="24"/>
          <w:szCs w:val="24"/>
          <w:lang w:val="en-US"/>
        </w:rPr>
      </w:pPr>
      <w:r>
        <w:rPr>
          <w:rFonts w:cs="Arial" w:ascii="Arial" w:hAnsi="Arial"/>
          <w:sz w:val="24"/>
          <w:szCs w:val="24"/>
          <w:lang w:val="en-US"/>
        </w:rPr>
        <w:t xml:space="preserve">MF - Benedito Adalberto Brunca </w:t>
      </w:r>
    </w:p>
    <w:p>
      <w:pPr>
        <w:pStyle w:val="Normal"/>
        <w:spacing w:lineRule="auto" w:line="360" w:before="0" w:after="0"/>
        <w:jc w:val="both"/>
        <w:rPr/>
      </w:pPr>
      <w:r>
        <w:rPr>
          <w:rFonts w:cs="Arial" w:ascii="Arial" w:hAnsi="Arial"/>
          <w:sz w:val="24"/>
          <w:szCs w:val="24"/>
          <w:lang w:val="en-US"/>
        </w:rPr>
        <w:t xml:space="preserve">MF - Cinara Wagner Fredo </w:t>
      </w:r>
    </w:p>
    <w:p>
      <w:pPr>
        <w:pStyle w:val="Normal"/>
        <w:autoSpaceDE w:val="false"/>
        <w:spacing w:lineRule="auto" w:line="360" w:before="0" w:after="0"/>
        <w:jc w:val="both"/>
        <w:rPr/>
      </w:pPr>
      <w:r>
        <w:rPr>
          <w:rFonts w:cs="Arial" w:ascii="Arial" w:hAnsi="Arial"/>
          <w:bCs/>
          <w:sz w:val="24"/>
          <w:szCs w:val="24"/>
          <w:lang w:val="en-US"/>
        </w:rPr>
        <w:t xml:space="preserve">MF - </w:t>
      </w:r>
      <w:r>
        <w:rPr>
          <w:rFonts w:cs="Arial" w:ascii="Arial" w:hAnsi="Arial"/>
          <w:sz w:val="24"/>
          <w:szCs w:val="24"/>
          <w:lang w:val="en-US"/>
        </w:rPr>
        <w:t>Jeferson Luis Bittencourt</w:t>
      </w:r>
    </w:p>
    <w:p>
      <w:pPr>
        <w:pStyle w:val="Normal"/>
        <w:spacing w:lineRule="auto" w:line="360" w:before="0" w:after="0"/>
        <w:jc w:val="both"/>
        <w:rPr>
          <w:rFonts w:ascii="Arial" w:hAnsi="Arial" w:cs="Arial"/>
          <w:b/>
          <w:b/>
          <w:sz w:val="24"/>
          <w:szCs w:val="24"/>
        </w:rPr>
      </w:pPr>
      <w:r>
        <w:rPr>
          <w:rFonts w:cs="Arial" w:ascii="Arial" w:hAnsi="Arial"/>
          <w:sz w:val="24"/>
          <w:szCs w:val="24"/>
        </w:rPr>
        <w:t>MP - Amarildo Saldanha</w:t>
      </w:r>
    </w:p>
    <w:p>
      <w:pPr>
        <w:pStyle w:val="Normal"/>
        <w:tabs>
          <w:tab w:val="clear" w:pos="708"/>
          <w:tab w:val="center" w:pos="4419" w:leader="none"/>
        </w:tabs>
        <w:autoSpaceDE w:val="false"/>
        <w:spacing w:lineRule="auto" w:line="360" w:before="0" w:after="0"/>
        <w:jc w:val="both"/>
        <w:rPr>
          <w:rFonts w:ascii="Arial" w:hAnsi="Arial" w:cs="Arial"/>
          <w:sz w:val="24"/>
          <w:szCs w:val="24"/>
        </w:rPr>
      </w:pPr>
      <w:r>
        <w:rPr>
          <w:rFonts w:cs="Arial" w:ascii="Arial" w:hAnsi="Arial"/>
          <w:sz w:val="24"/>
          <w:szCs w:val="24"/>
        </w:rPr>
        <w:t>COBAP - Gildo Arquiminio de Carvalho</w:t>
      </w:r>
    </w:p>
    <w:p>
      <w:pPr>
        <w:pStyle w:val="Normal"/>
        <w:tabs>
          <w:tab w:val="clear" w:pos="708"/>
          <w:tab w:val="center" w:pos="4419" w:leader="none"/>
        </w:tabs>
        <w:autoSpaceDE w:val="false"/>
        <w:spacing w:lineRule="auto" w:line="360" w:before="0" w:after="0"/>
        <w:jc w:val="both"/>
        <w:rPr/>
      </w:pPr>
      <w:r>
        <w:rPr>
          <w:rFonts w:cs="Arial" w:ascii="Arial" w:hAnsi="Arial"/>
          <w:sz w:val="24"/>
          <w:szCs w:val="24"/>
        </w:rPr>
        <w:t xml:space="preserve">CONTAG - Adriana Pereira Souza </w:t>
      </w:r>
    </w:p>
    <w:p>
      <w:pPr>
        <w:pStyle w:val="Normal"/>
        <w:spacing w:lineRule="auto" w:line="360" w:before="0" w:after="0"/>
        <w:jc w:val="both"/>
        <w:rPr>
          <w:rFonts w:ascii="Arial" w:hAnsi="Arial" w:cs="Arial"/>
          <w:b/>
          <w:b/>
          <w:sz w:val="24"/>
          <w:szCs w:val="24"/>
        </w:rPr>
      </w:pPr>
      <w:r>
        <w:rPr>
          <w:rFonts w:cs="Arial" w:ascii="Arial" w:hAnsi="Arial"/>
          <w:sz w:val="24"/>
          <w:szCs w:val="24"/>
        </w:rPr>
        <w:t xml:space="preserve">CUT - </w:t>
      </w:r>
      <w:r>
        <w:rPr>
          <w:rFonts w:cs="Arial" w:ascii="Arial" w:hAnsi="Arial"/>
          <w:bCs/>
          <w:sz w:val="24"/>
          <w:szCs w:val="24"/>
        </w:rPr>
        <w:t>Quintino Marques Sever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CNPA - João Junior Onuki Alves</w:t>
      </w:r>
    </w:p>
    <w:p>
      <w:pPr>
        <w:pStyle w:val="Normal"/>
        <w:autoSpaceDE w:val="false"/>
        <w:spacing w:lineRule="auto" w:line="360" w:before="0" w:after="0"/>
        <w:jc w:val="both"/>
        <w:rPr/>
      </w:pPr>
      <w:r>
        <w:rPr>
          <w:rFonts w:cs="Arial" w:ascii="Arial" w:hAnsi="Arial"/>
          <w:sz w:val="24"/>
          <w:szCs w:val="24"/>
        </w:rPr>
        <w:t xml:space="preserve">CTB - Pascoal Carneiro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240" w:after="240"/>
        <w:jc w:val="both"/>
        <w:rPr>
          <w:rFonts w:ascii="Arial" w:hAnsi="Arial" w:cs="Arial"/>
          <w:b/>
          <w:b/>
          <w:bCs/>
          <w:sz w:val="24"/>
          <w:szCs w:val="24"/>
        </w:rPr>
      </w:pPr>
      <w:r>
        <w:rPr>
          <w:rFonts w:cs="Arial" w:ascii="Arial" w:hAnsi="Arial"/>
          <w:b/>
          <w:bCs/>
          <w:sz w:val="24"/>
          <w:szCs w:val="24"/>
        </w:rPr>
        <w:t>I – ABERTURA</w:t>
      </w:r>
    </w:p>
    <w:p>
      <w:pPr>
        <w:pStyle w:val="Normal"/>
        <w:spacing w:lineRule="auto" w:line="360" w:before="240" w:after="240"/>
        <w:jc w:val="both"/>
        <w:rPr>
          <w:rFonts w:ascii="Arial" w:hAnsi="Arial" w:cs="Arial"/>
          <w:sz w:val="24"/>
          <w:szCs w:val="24"/>
        </w:rPr>
      </w:pPr>
      <w:r>
        <w:rPr>
          <w:rFonts w:cs="Arial" w:ascii="Arial" w:hAnsi="Arial"/>
          <w:sz w:val="24"/>
          <w:szCs w:val="24"/>
        </w:rPr>
        <w:t xml:space="preserve">Presidindo a Mesa, o Excelentíssimo Senhor Marcelo Abi-Ramia Caetano (SPREV) abriu a 246ª Reunião Ordinária do Conselho Nacional de Previdência - CNP e deu por iniciada a reunião. A seguir, deu posse aos novos conselheiros, são eles: </w:t>
      </w:r>
      <w:r>
        <w:rPr>
          <w:rFonts w:cs="Arial" w:ascii="Arial" w:hAnsi="Arial"/>
          <w:sz w:val="24"/>
          <w:szCs w:val="24"/>
          <w:lang w:val="en-US"/>
        </w:rPr>
        <w:t>Representantes do Governo Federal no Conselho Nacional de Previdência – CNP</w:t>
      </w:r>
      <w:r>
        <w:rPr>
          <w:rFonts w:cs="Arial" w:ascii="Arial" w:hAnsi="Arial"/>
          <w:sz w:val="24"/>
          <w:szCs w:val="24"/>
        </w:rPr>
        <w:t xml:space="preserve">, Sr. </w:t>
      </w:r>
      <w:r>
        <w:rPr>
          <w:rFonts w:cs="Arial" w:ascii="Arial" w:hAnsi="Arial"/>
          <w:bCs/>
          <w:sz w:val="24"/>
          <w:szCs w:val="24"/>
          <w:lang w:val="en-US"/>
        </w:rPr>
        <w:t>Francisco Paulo Soares Lopes,</w:t>
      </w:r>
      <w:r>
        <w:rPr>
          <w:rFonts w:cs="Arial" w:ascii="Arial" w:hAnsi="Arial"/>
          <w:b/>
          <w:bCs/>
          <w:sz w:val="24"/>
          <w:szCs w:val="24"/>
          <w:lang w:val="en-US"/>
        </w:rPr>
        <w:t xml:space="preserve"> </w:t>
      </w:r>
      <w:r>
        <w:rPr>
          <w:rFonts w:cs="Arial" w:ascii="Arial" w:hAnsi="Arial"/>
          <w:sz w:val="24"/>
          <w:szCs w:val="24"/>
          <w:lang w:val="en-US"/>
        </w:rPr>
        <w:t>Membro Titular - Presidente do Instituto Nacional do Seguro Social – INSS</w:t>
      </w:r>
      <w:r>
        <w:rPr>
          <w:rFonts w:cs="Arial" w:ascii="Arial" w:hAnsi="Arial"/>
          <w:sz w:val="24"/>
          <w:szCs w:val="24"/>
        </w:rPr>
        <w:t xml:space="preserve">; </w:t>
      </w:r>
      <w:r>
        <w:rPr>
          <w:rFonts w:cs="Arial" w:ascii="Arial" w:hAnsi="Arial"/>
          <w:bCs/>
          <w:sz w:val="24"/>
          <w:szCs w:val="24"/>
          <w:lang w:val="en-US"/>
        </w:rPr>
        <w:t xml:space="preserve">João Paulo Ramos Fachada Martins </w:t>
      </w:r>
      <w:r>
        <w:rPr>
          <w:rFonts w:cs="Arial" w:ascii="Arial" w:hAnsi="Arial"/>
          <w:bCs/>
          <w:sz w:val="24"/>
          <w:szCs w:val="24"/>
        </w:rPr>
        <w:t>d</w:t>
      </w:r>
      <w:r>
        <w:rPr>
          <w:rFonts w:cs="Arial" w:ascii="Arial" w:hAnsi="Arial"/>
          <w:bCs/>
          <w:sz w:val="24"/>
          <w:szCs w:val="24"/>
          <w:lang w:val="en-US"/>
        </w:rPr>
        <w:t>a Silva</w:t>
      </w:r>
      <w:r>
        <w:rPr>
          <w:rFonts w:cs="Arial" w:ascii="Arial" w:hAnsi="Arial"/>
          <w:sz w:val="24"/>
          <w:szCs w:val="24"/>
          <w:lang w:val="en-US"/>
        </w:rPr>
        <w:t>, Membro Titular - representante da Secretaria da Receita Federal do Brasil – SRFB.</w:t>
      </w:r>
      <w:r>
        <w:rPr>
          <w:rFonts w:cs="Arial" w:ascii="Arial" w:hAnsi="Arial"/>
          <w:sz w:val="24"/>
          <w:szCs w:val="24"/>
        </w:rPr>
        <w:t xml:space="preserve"> Devidamente empossados, o Sr. Presidente passou a palavra a eles. Com a palavra, o Sr. </w:t>
      </w:r>
      <w:r>
        <w:rPr>
          <w:rFonts w:cs="Arial" w:ascii="Arial" w:hAnsi="Arial"/>
          <w:bCs/>
          <w:sz w:val="24"/>
          <w:szCs w:val="24"/>
        </w:rPr>
        <w:t>Francisco Paulo Soares Lopes (Pre</w:t>
      </w:r>
      <w:r>
        <w:rPr>
          <w:rFonts w:cs="Arial" w:ascii="Arial" w:hAnsi="Arial"/>
          <w:sz w:val="24"/>
          <w:szCs w:val="24"/>
        </w:rPr>
        <w:t xml:space="preserve">sidente do Instituto Nacional do Seguro Social – INSS) agradeceu a posse, o acolhimento recebido e se colocou a disposição para tratar de quaisquer temas. Por sua vez, o Sr. </w:t>
      </w:r>
      <w:r>
        <w:rPr>
          <w:rFonts w:cs="Arial" w:ascii="Arial" w:hAnsi="Arial"/>
          <w:bCs/>
          <w:sz w:val="24"/>
          <w:szCs w:val="24"/>
        </w:rPr>
        <w:t>João Paulo Ramos Fachada Martins da Silva (SRFB), agradeceu a acolhida e disse ser uma honra fazer parte desse Conselho.</w:t>
      </w:r>
    </w:p>
    <w:p>
      <w:pPr>
        <w:pStyle w:val="Heading1"/>
        <w:spacing w:lineRule="auto" w:line="360" w:before="480" w:after="240"/>
        <w:jc w:val="both"/>
        <w:rPr>
          <w:rFonts w:ascii="Arial" w:hAnsi="Arial" w:cs="Arial"/>
          <w:sz w:val="24"/>
          <w:szCs w:val="24"/>
        </w:rPr>
      </w:pPr>
      <w:r>
        <w:rPr>
          <w:rFonts w:cs="Arial" w:ascii="Arial" w:hAnsi="Arial"/>
          <w:sz w:val="24"/>
          <w:szCs w:val="24"/>
        </w:rPr>
        <w:t>II – EXPEDIENTE</w:t>
      </w:r>
    </w:p>
    <w:p>
      <w:pPr>
        <w:pStyle w:val="Normal"/>
        <w:spacing w:lineRule="auto" w:line="360" w:before="240" w:after="240"/>
        <w:jc w:val="both"/>
        <w:rPr>
          <w:rFonts w:ascii="Arial" w:hAnsi="Arial" w:cs="Arial"/>
          <w:sz w:val="24"/>
          <w:szCs w:val="24"/>
        </w:rPr>
      </w:pPr>
      <w:r>
        <w:rPr>
          <w:rFonts w:cs="Arial" w:ascii="Arial" w:hAnsi="Arial"/>
          <w:sz w:val="24"/>
          <w:szCs w:val="24"/>
        </w:rPr>
        <w:t>O</w:t>
      </w:r>
      <w:r>
        <w:rPr>
          <w:rFonts w:cs="Arial" w:ascii="Arial" w:hAnsi="Arial"/>
          <w:b/>
          <w:sz w:val="24"/>
          <w:szCs w:val="24"/>
        </w:rPr>
        <w:t xml:space="preserve"> </w:t>
      </w:r>
      <w:r>
        <w:rPr>
          <w:rFonts w:cs="Arial" w:ascii="Arial" w:hAnsi="Arial"/>
          <w:sz w:val="24"/>
          <w:szCs w:val="24"/>
        </w:rPr>
        <w:t>Sr. Marcelo Abi-Ramia Caetano (SPREV) colocou para aprovação a Ata da 245ª Reunião Ordinária do CNP, realizada no dia 05 de dezembro de 2017. Colocada em processo de votação, a citada Ata foi aprovada por unanimidade dos presentes.</w:t>
      </w:r>
    </w:p>
    <w:p>
      <w:pPr>
        <w:pStyle w:val="Normal"/>
        <w:spacing w:lineRule="auto" w:line="360" w:before="480" w:after="240"/>
        <w:jc w:val="both"/>
        <w:rPr>
          <w:rFonts w:ascii="Arial" w:hAnsi="Arial" w:cs="Arial"/>
          <w:b/>
          <w:b/>
          <w:sz w:val="24"/>
          <w:szCs w:val="24"/>
        </w:rPr>
      </w:pPr>
      <w:r>
        <w:rPr>
          <w:rFonts w:cs="Arial" w:ascii="Arial" w:hAnsi="Arial"/>
          <w:b/>
          <w:sz w:val="24"/>
          <w:szCs w:val="24"/>
        </w:rPr>
        <w:t>III – ORDEM DO DIA</w:t>
      </w:r>
    </w:p>
    <w:p>
      <w:pPr>
        <w:pStyle w:val="Normal"/>
        <w:spacing w:lineRule="auto" w:line="360" w:before="240" w:after="240"/>
        <w:jc w:val="both"/>
        <w:rPr>
          <w:rFonts w:ascii="Arial" w:hAnsi="Arial" w:cs="Arial"/>
          <w:sz w:val="24"/>
          <w:szCs w:val="24"/>
        </w:rPr>
      </w:pPr>
      <w:r>
        <w:rPr>
          <w:rFonts w:cs="Arial" w:ascii="Arial" w:hAnsi="Arial"/>
          <w:sz w:val="24"/>
          <w:szCs w:val="24"/>
        </w:rPr>
        <w:t>O Sr.</w:t>
      </w:r>
      <w:r>
        <w:rPr>
          <w:rFonts w:cs="Arial" w:ascii="Arial" w:hAnsi="Arial"/>
          <w:b/>
          <w:sz w:val="24"/>
          <w:szCs w:val="24"/>
        </w:rPr>
        <w:t xml:space="preserve"> </w:t>
      </w:r>
      <w:r>
        <w:rPr>
          <w:rFonts w:cs="Arial" w:ascii="Arial" w:hAnsi="Arial"/>
          <w:sz w:val="24"/>
          <w:szCs w:val="24"/>
        </w:rPr>
        <w:t>Marcelo Abi-Ramia Caetano (SPREV) socializou a pauta dos trabalhos e informou que os temas: Evolução dos Trabalhos de Revisão dos Benefícios por Incapacidade de Longa Duração – BILD; Instrução Normativa nº 90, de 17 de novembro de 2017 que institui novos procedimentos para agendamento de perícia relativa à solicitação de prorrogação de auxílio-doença e Tempo Médio de Agendamento para Realização de Perícias Médicas seriam retirados de pauta, sendo que os mesmos serão apreciados em outra oportunidade. Na continuidade, chamou o primeiro item de pauta, logo</w:t>
      </w:r>
      <w:r>
        <w:rPr>
          <w:rFonts w:cs="Arial" w:ascii="Arial" w:hAnsi="Arial"/>
          <w:b/>
          <w:sz w:val="24"/>
          <w:szCs w:val="24"/>
        </w:rPr>
        <w:t>,</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Anuário Estatístico da Previdência Social – 2016”. O tema em destaque foi apresentado pelo Sr. Alexandre Zioli Fernandes (Coordenador-Geral de Estatística, Demografia e Atuária da Subsecretaria do Regime Geral de Previdência Social - SPREV/MF), este com a palavra, saudou a todos os presentes e disse que nessa oportunidade traria a conhecimento de todos, o Anuário Estatístico de Previdência Social referente ao ano de 2016. Disse que essa é uma publicação já tradicional da Secretaria de Políticas de Previdência Social, agora Subsecretaria do Regime Geral de Previdência Social, é uma publicação, a qual é editada desde 1992, ao longo do tempo ela foi incorporando cada vez mais dados, mais tabelas, foi crescendo e atualmente esta é uma publicação bastante completa, fruto de um trabalho que envolve diversas áreas, não só da Secretaria de Previdência, mas também o pessoal da DATAPREV, outros órgãos que estão relacionados à Previdência, tal como a Receita Federal, portanto é um trabalho conjunto e um produto bastante interessante. Feitas essas considerações iniciais, ele iniciou a sua apresentação. Explicou em detalhes sobre as 16 sessões que compõem o Anuário Estatístico de Previdência Social, dentro dessas sessões estão os capítulos que vão totalizar 90 capítulos com 930 páginas aproximadamente, a publicação. Posto isso, ele disse não ser possível abordar a publicação como um todo, devido à quantidade de diversidade de informações, por essa razão, o seu relato será focado na sessão 1, a qual trata dos benefícios e dos contribuintes e a sessão 5 que aborda a questão dos contribuintes do RGPS. Consignou que houve uma evolução no número de contribuintes até 2016, como também já era fato observado em outras pesquisas, como a RAIS, por exemplo, PNAD, a quantidade de contribuintes do Regime Geral de Previdência Social em 2016 voltou a cair. Existem duas formas de mensurar a quantidade de contribuintes do Regime Geral, uma delas se faz pela contagem da quantidade de pessoas que ao longo do ano realizaram ao menos uma contribuição ao RGPS. A outra métrica seria em média de quantas pessoas contribuíram mensalmente para a Previdência Social, ou seja, para o Regime Geral. Quando se publicou o Anuário Estatístico de Previdência Social em 2016 foi feita uma revisão dos dados de 2015 e 2014, por conta de reprocessamentos de GFIP, é comum que a GFIP, principal instrumento de coleta de informações sobre contribuintes tenham as revisões. Em seguida, ele falou sobre: A evolução anual do número de contribuintes: Em 2016, a queda na quantidade de contribuintes do RGPS que realizaram ao menos uma contribuição no ano chegou a 4,11% do observado em 2015; Quantidade de Contribuintes do RGPS por Sexo 2015 e 2016, em 2016, a queda de contribuintes foi mais acentuada entre os homens, com redução de 5,0% em relação ao ano anterior. Enfatizou que houve queda na quantidade da média mensal de contribuintes em 2016 ocorreu na categoria de empregados, com redução de quase 5,0%. Em contrapartida, houve crescimento entre as demais categorias, com elevação de 2,52% no mesmo período. Explicou em pormenores a distribuição por Faixas Etárias dos Contribuintes do RGPS, por exemplo, Empregados x Outros Contribuintes em 2016. Sobre a evolução anual dos benefícios ativos do RGPS, ele consignou que em 2016, o estoque de benefícios ativos cresceu 2,82% em relação ao ano de 2015 ao atingir o quantitativo superior a 29 milhões de benefícios e a quantidade de Aposentadorias e Pensões representam 92,5% do total de benefícios ativos em dezembro do aludido ano. Falou sobre a distribuição Relativa dos Benefícios Previdenciários e Acidentários por Clientela em 2016, no que se refere ao Urbano e Rural; a evolução anual da concessão de benefícios do RGPS, disse que após a queda observada de 16,5% em 2015, os benefícios concedidos voltaram a crescer em 2016 ao registrar aumento de 17,7% em relação ao ano anterior. O grupo de espécies de Auxílios foi o único que não conseguiu se recuperar em comparação ao ano de 2014; Distribuição Relativa da Concessão de Benefícios em 2016; Distribuição relativa das aposentadorias e pensões concedidas por sexo e clientela em 2016, logo, aposentadorias urbanas e rurais; pensões urbanas e rurais; Valor da emissão de benefícios - RGPS, o valor líquido de emissão de benefícios em 2016 foi 15,1% superior a 2015, passando de 6,34% para 6,99% do PIB. O maior crescimento relativo da despesa ocorreu entre os auxílios, com 17,6%. Por fim, ele disse que o Anuário Estatístico da Previdência Social – 2016 está disponível para download no endereço eletrônico </w:t>
      </w:r>
      <w:hyperlink r:id="rId3">
        <w:r>
          <w:rPr>
            <w:rStyle w:val="InternetLink"/>
            <w:rFonts w:cs="Arial" w:ascii="Arial" w:hAnsi="Arial"/>
            <w:sz w:val="24"/>
            <w:szCs w:val="24"/>
          </w:rPr>
          <w:t>www.previdencia.gov.br/dados-abertos/dados-abertos-previdencia-social</w:t>
        </w:r>
      </w:hyperlink>
      <w:r>
        <w:rPr>
          <w:rFonts w:cs="Arial" w:ascii="Arial" w:hAnsi="Arial"/>
          <w:sz w:val="24"/>
          <w:szCs w:val="24"/>
        </w:rPr>
        <w:t xml:space="preserve"> na versão em PDF completa e Tabelas em Excel por capítulos. Concluída a apresentação, foi aberta a palavra para as considerações dos conselheiros. O Sr. </w:t>
      </w:r>
      <w:r>
        <w:rPr>
          <w:rFonts w:cs="Arial" w:ascii="Arial" w:hAnsi="Arial"/>
          <w:bCs/>
          <w:sz w:val="24"/>
          <w:szCs w:val="24"/>
        </w:rPr>
        <w:t>Sérgio Aureliano Machado da Silva</w:t>
      </w:r>
      <w:r>
        <w:rPr>
          <w:rFonts w:cs="Arial" w:ascii="Arial" w:hAnsi="Arial"/>
          <w:sz w:val="24"/>
          <w:szCs w:val="24"/>
        </w:rPr>
        <w:t xml:space="preserve"> (CNM) disse que na apresentação, especificamente na questão dos contribuintes, não foi separada a quantidade de contribuintes urbanos e rurais e em sua opinião, isso vai dar um deslocamento bastante significativo estatisticamente na concessão do benefício. Posto isso, ele questionou a possibilidade de ter esse dado, visando poder dimensionar a parte de benefícios com número de contribuintes. Disse ser interessante ter esse dado, principalmente para quem trabalha com estatística e assim, poder separar o rural do urbano, principalmente na concessão, até porque pode haver um deslocamento muito grande entre a concessão e o número de contribuinte. A Sra. Larissa Nascente Guimarães Leston (CNI) disse ter dúvida a respeito dos dados, isto é, se tem segregado acidente, aquele que é típico e o de trajeto, bem como, com relação, quando ocorre o óbito, se foi por acidente típico ou de trajeto, e se existe essa informação segregada. Na continuidade, foi à vez do </w:t>
      </w:r>
      <w:r>
        <w:rPr>
          <w:rFonts w:cs="Arial" w:ascii="Arial" w:hAnsi="Arial"/>
          <w:bCs/>
          <w:sz w:val="24"/>
          <w:szCs w:val="24"/>
        </w:rPr>
        <w:t>Sr. Marcos Barroso de Oliveira (COBAP) tecer considerações pontuais acerca da matéria em questão e a seguir, ele fez o seguinte questionamento: “</w:t>
      </w:r>
      <w:r>
        <w:rPr>
          <w:rFonts w:cs="Arial" w:ascii="Arial" w:hAnsi="Arial"/>
          <w:sz w:val="24"/>
          <w:szCs w:val="24"/>
        </w:rPr>
        <w:t>Por que não é apresentada também a evolução dos contribuintes empresa, objetivando fazer uma análise mais completa? Disse que faz esse questionamento, porque a grande maioria da sociedade talvez não tenha conhecimento de que a arrecadação previdenciária não se dá só a partir das contribuições do trabalhador, mas também ocorre por parte das empresas, por essa razão, ele sugere constar esse aspecto dentro do objetivo dessa apresentação, pois isso permitirá que todos tenham conhecimento da quantidade de empresas que também tem essa evolução, diminuição, aumento, pois a sociedade também precisa ser esclarecida dessa informação, de que as contribuições se dão não só por parte dos trabalhadores, mas também por parte das empresas. Disse que lhe causa uma curiosidade, sempre que vê essas apresentações, só ouve falar do número que diminui de trabalhadores contribuindo ou que aumenta. E das empresas, por que não está inserido nesse contexto? As outras observações dizem respeito ao número de auxílio maternidade que tem diminuído, no quadro 15 consta essa informação, contudo aparecem outros benefícios, esse item outros benefícios que aparece e, consta uma queda de 5,7, trata-se apenas de auxílio maternidade ou quais outros benefícios estão inseridos nessas informações? Em seguida, ele contextualizou o seguinte em 2015, 2016, tem o número de 380, 437, mas que existem outras despesas, depois o relator falou das despesas que seriam créditos no momento da concessão. O Sr. Gerson Maia de Carvalho (SINTAPI/CUT) colocou a sua dúvida na questão da evolução anual de contribuintes, visto que, quando se coloca em 2016 o número de empregados e o número daqueles que perderam o emprego com carteira assinada, tem um saldo negativo de 4,36, contudo tem a questão de outros contribuintes que até o momento é de 2,52, por que não há dúvidas que esse fato está entre esses dois milhões que perderam o seu emprego e que para não perder a sua qualidade de segurado pega o carnê, vai até o INSS e paga em cima de um salário, fato ser bom, porque mostra que há interesse em não perder o benefício. A outra questão, diz respeito ao benefício assistencial, o qual não consta a informação do número da LOAs, o número que se tem, está subdividido, a questão do número que foi concedido para a pessoa idosa com mais de 65 anos, que não tem nenhum tipo de receita em casa e que não contribuiu tempo suficiente para se aposentar e também das pessoas com deficiência de baixa renda, o que deve ser levado em consideração, visto que é verba que sai da Previdência Social. Por sua vez, o Sr. Alessandro Roosevelt Silva Ribeiro (INSS) prestou o seguinte esclarecimento:</w:t>
      </w:r>
      <w:r>
        <w:rPr>
          <w:rFonts w:cs="Arial" w:ascii="Arial" w:hAnsi="Arial"/>
          <w:i/>
          <w:sz w:val="24"/>
          <w:szCs w:val="24"/>
        </w:rPr>
        <w:t xml:space="preserve"> “Não é a questão entre a DDB e a DIB não, quando você faz a concessão da maciça, na primeira maciça aparece o pagamento, quando você gera concessão para a maciça, mas tem muitos benefícios que não rodam na maciça, pela época que ele foi feito, e a gente faz por PAB, então esses outros créditos não entram. Tem alguns créditos de concessão que não entram, porque tem coisa que a gente faz o pagamento a partir daquela competência e o que ficou da DIB até a data do despacho do benefício é feito de forma, por exemplo, dependendo do valor ele fica pendente de uma análise e não roda na maciça. A questão do BPC tem que tomar um pouco de cuidado, porque as fontes de renda são diferentes, uma coisa é a renda da previdenciária e outra é do BPC. A gente recebe o dinheiro do Ministério do Desenvolvimento, que vem do orçamento do Tesouro, diferente do orçamento da Previdência, é outra fonte de custeio. Assim como, por exemplo, o seguro defesa, ele é do Ministério do Trabalho e acaba vindo para o INSS. Então, o INSS operacionaliza os benefícios assistenciais, trabalhistas e previdenciários, de 3 fontes de recursos diferentes</w:t>
      </w:r>
      <w:r>
        <w:rPr>
          <w:rFonts w:cs="Arial" w:ascii="Arial" w:hAnsi="Arial"/>
          <w:sz w:val="24"/>
          <w:szCs w:val="24"/>
        </w:rPr>
        <w:t xml:space="preserve">”. Concluído esse item, o Sr. Presidente chamou o segundo item de pauta, logo, “Perfil do Microempreendedor Individual – MEI”, o qual foi apresentado pela Sra. Aretha Zarlenga e o Sr. Kennyston Costa Lago (Unidade de Gestão Estratégica do Serviço Brasileiro de Apoio às Micro e Pequenas Empresas – SEBRAE). Inicialmente fez uso da palavra, o Sr. Kennyston Costa Lago (Unidade de Gestão Estratégica do Serviço Brasileiro de Apoio às Micro e Pequenas Empresas – SEBRAE), após a sua apresentação, ele disse que sua exposição é bem curta, porém se poderá ter acesso a essa pesquisa completa através do link </w:t>
      </w:r>
      <w:hyperlink r:id="rId4">
        <w:r>
          <w:rPr>
            <w:rStyle w:val="InternetLink"/>
            <w:rFonts w:cs="Arial" w:ascii="Arial" w:hAnsi="Arial"/>
            <w:sz w:val="24"/>
            <w:szCs w:val="24"/>
          </w:rPr>
          <w:t>www.datasebrae.com.br</w:t>
        </w:r>
      </w:hyperlink>
      <w:r>
        <w:rPr>
          <w:rFonts w:cs="Arial" w:ascii="Arial" w:hAnsi="Arial"/>
          <w:sz w:val="24"/>
          <w:szCs w:val="24"/>
        </w:rPr>
        <w:t xml:space="preserve">. Em seguida, apresentou o estudo, contendo os dados quais sejam: Existem 6.649.896 inscritos até dezembro de 2016; 7.738.590 inscritos até dezembro de 2017. Nos últimos cinco anos, houve aumento anual médio de 1 milhão de inscrições. Apresentou a Distribuição dos Pequenos Negócios por Porte no período de 2009 a 2017, bem como a projeção do mês de dezembro de 2017, totalizam 7,7 milhões de inscritos em 2017, logo, é um fenômeno muito forte. A seguir, ele falou sobre a distribuição territorial, obviamente os estados mais populosos tem uma quantidade maior de microempreendedores individuais. Distribuição por sexo, quase meio a meio, um pouco mais de homens. Distribuição por setor, basicamente serviços e comércio predominando entre os MEIs, cruzamento dos setores por sexo, existem alguns setores que há uma predominância de um sexo ou outro, por exemplo, na agropecuária predomina os homens, na construção civil também os homens, na indústria um pouquinho mais de mulheres, especificamente na parte de confecção. Em seguida, ele falou da Pesquisa e Método utilizado, foram 10.328 entrevistas; as entrevistas realizadas entre os dias 17/02 e 11/04/2017; uma margem de erro mais ou menos de 1,0% para os resultados gerais; o critério de ponderação teve como base o universo de MEI por UF, o estudo todo obedeceu aos códigos de ética da: ABEP, da ESOMAR e à norma ABNT NBR ISO 20.252. Apresentou em detalhes a estimativa de microempreendedores individuais em atividade, por exemplo, perfil, idade, escolaridade, média em anos e os motivos para empreender. Sobre a Escolaridade do MEI no período de 2011 a 2017, ele consignou, que a proporção de microempreendedores individuais com ensino superior incompleto ou mais saiu de 17% para 32%, logo, um aumento de 88%. Sobre o endereço comercial do microempreendedor individual, ele explicou que a porcentagem maior do trabalho na própria residência. A principal ocupação antes de se registrar como microempreendedor individual, a metade dos entrevistados eram empregados com carteira assinada antes de se registrarem como MEI; O segundo maior grupo é daqueles que vieram do mercado informal. Em seguida, abordou a principal ocupação antes de se registrar como Microempresa ou Empresa de Pequeno porte, assim como no caso dos MEI, metade dos entrevistados eram empregados com carteira assinada antes de se tornarem empresários, diferente do observado entre os MEI, pois a proporção daqueles que vieram do mercado informal é menor. Apresentou em percentil a motivação para se registrar como MEI: Benefícios do registro formal; Benefícios do INSS e outros. Sobre a fonte de renda do microempreendedor individual, ele disse que 77% têm como única fonte de renda. Destacou que a atividade como MEI é a única fonte de renda para 3 em cada 4 dos microempreendedores individuais em atividade, sendo tal percentual inclusive idêntico ao apurado em 2015. Ele também falou sobre a questão da inadimplência do MEI e dos questionamentos feitos sobre os motivos que o que levou a inadimplência. Sobre a renda familiar de todas as pessoas que moram na casa, a média é de R$ 3.926,00. Dentre os que continuam com seus respectivos MEI ativos, a renda média familiar alcançou R$ 3.926,00 o equivalente a pouco mais de 4 salários mínimos e a Renda per capita do domicílio do MEI é de R$ 1.154,71. Concluindo, ele disse ser necessário pensar em políticas para esse público. Concluída a apresentação, foi aberta a palavra para as considerações dos conselheiros. Fizeram uso da palavra: </w:t>
      </w:r>
      <w:r>
        <w:rPr>
          <w:rFonts w:cs="Arial" w:ascii="Arial" w:hAnsi="Arial"/>
          <w:bCs/>
          <w:sz w:val="24"/>
          <w:szCs w:val="24"/>
        </w:rPr>
        <w:t xml:space="preserve">Marcos Barroso de Oliveira (COBAP); </w:t>
      </w:r>
      <w:r>
        <w:rPr>
          <w:rFonts w:cs="Arial" w:ascii="Arial" w:hAnsi="Arial"/>
          <w:sz w:val="24"/>
          <w:szCs w:val="24"/>
        </w:rPr>
        <w:t xml:space="preserve">Gerson Maia de Carvalho (SINTAPI/CUT). </w:t>
      </w:r>
      <w:r>
        <w:rPr>
          <w:rFonts w:cs="Arial" w:ascii="Arial" w:hAnsi="Arial"/>
          <w:bCs/>
          <w:color w:val="000000"/>
          <w:sz w:val="24"/>
          <w:szCs w:val="24"/>
        </w:rPr>
        <w:t>Foram abordados no debate os seguintes aspectos:</w:t>
      </w:r>
      <w:r>
        <w:rPr>
          <w:rFonts w:cs="Arial" w:ascii="Arial" w:hAnsi="Arial"/>
          <w:bCs/>
          <w:sz w:val="24"/>
          <w:szCs w:val="24"/>
        </w:rPr>
        <w:t xml:space="preserve"> Quando se fala em outras atividades, a pessoa inscrita no MEI pode exercer outra atividade comercial ou econômica; se é feita a fiscalização das atividades do MEI, bem como o </w:t>
      </w:r>
      <w:r>
        <w:rPr>
          <w:rFonts w:cs="Arial" w:ascii="Arial" w:hAnsi="Arial"/>
          <w:sz w:val="24"/>
          <w:szCs w:val="24"/>
        </w:rPr>
        <w:t xml:space="preserve">fornecimento da nota fiscal; o MEI pode ter dois registros de atividades. Por sua vez, o Sr. Roberto Nogueira Ferreira (CNC) externou suas dúvidas através do seguinte pronunciamento: </w:t>
      </w:r>
      <w:r>
        <w:rPr>
          <w:rFonts w:cs="Arial" w:ascii="Arial" w:hAnsi="Arial"/>
          <w:i/>
          <w:sz w:val="24"/>
          <w:szCs w:val="24"/>
        </w:rPr>
        <w:t xml:space="preserve">“Quando você diz que 77% tem no MEI a única fonte, quer dizer, 53% desses 77 já tinha uma fonte de renda porque eles eram empregados formais com carteira de trabalho, daí advêm duas perguntas. A primeira delas é se esse indivíduo que foi para o MEI, que estava nesses 53%, que eram empregados formais e foram para o MEI, eles foram voluntariamente? Foi uma decisão individual ou foram obrigados pelo patrão deles? Essa é uma questão relevante, porque se não foi nessa pesquisa pode ter em outra pesquisa. Eu fico ainda preocupado com isso, porque essa sempre foi a minha preocupação com relação ao MEI, quando você diz que 15% dessas atividades são realizadas no estabelecimento do cliente. Então, eu já citei em uma reunião vários estabelecimentos que transformaram seus funcionários em MEI, então ele trabalha onde ele sempre trabalhou, isso para mim configura uma fraude, senão uma fraude legal, uma fraude social, quer dizer, um crime de lesa pátria ao país. Essa é uma questão que me preocupa muito, quando você fala que em atividade nós temos 70% do MEI, você pergunta: os 30% que não estão em atividade, na pesquisa também foi pesquisado por que eles não estão em atividade? A gente precisa saber por que tem 30% soltos. Dos 5,4 milhões que estão em atividade, esses 2,8 milhões já tinham atividade, quer dizer, eles eram empregados formais, pagavam INSS, a empresa pagava, tinham todos os seus direitos e etc. Eu tenho uma preocupação grande com isso, porque quando você coloca a questão da idade, da profissão e etc. Então, quando o MEI nasceu, ele nasceu mais como uma inclusão social do que uma questão econômica, mas ele repercute economicamente de uma forma não medida, quer dizer, a gente consegue medir com facilidade o que ele contribui negativamente na receita pública, no financiamento do INSS e de outras questões paralelas, mas não consegue medir, pelo menos eu nunca vi, qual é o benefício concreto em termos de resultado na atividade econômica. </w:t>
      </w:r>
      <w:r>
        <w:rPr>
          <w:rFonts w:cs="Arial" w:ascii="Arial" w:hAnsi="Arial"/>
          <w:sz w:val="24"/>
          <w:szCs w:val="24"/>
        </w:rPr>
        <w:t>Complementou dizendo:</w:t>
      </w:r>
      <w:r>
        <w:rPr>
          <w:rFonts w:cs="Arial" w:ascii="Arial" w:hAnsi="Arial"/>
          <w:i/>
          <w:sz w:val="24"/>
          <w:szCs w:val="24"/>
        </w:rPr>
        <w:t xml:space="preserve"> Então, eu vejo que o MEI foi apresentado como um sucesso e pela ótica que você apresentou é um sucesso, mas tem problemas sérios, que envolvem a sociedade em um sentido mais amplo, tanto do ponto de vista do financiamento, quanto da repercussão, na formação do indivíduo como cidadão e do desejo desse indivíduo que deveria ser encaminhado para se transformar em um empresário propriamente dito. Eu penso que no caso concreto, por isso eu já levantei esse assunto aqui, eu sei que o IPEA está fazendo um trabalho parecido e espero que o trabalho do IPEA, que a gente consiga aprofundar um pouco mais nessas questões que ficam na periferia do sucesso do MEI”.</w:t>
      </w:r>
      <w:r>
        <w:rPr>
          <w:rFonts w:cs="Arial" w:ascii="Arial" w:hAnsi="Arial"/>
          <w:sz w:val="24"/>
          <w:szCs w:val="24"/>
        </w:rPr>
        <w:t xml:space="preserve"> Concluído o debate, o relator esclareceu todas as dúvidas postas. A Sra. Aretha Zarlenga e Kennyston Costa Lago (Unidade de Gestão Estratégica do Serviço Brasileiro de Apoio às Micro e Pequenas Empresas – SEBRAE) solicitou um aparte, momento em que esclareceu sobre a questão da carteira assinada, a migração do trabalhador com carteira assinada para o microempreendedor, se observar os dados da PNAD contínua, trimestralmente, é possível verificar que nos últimos 3 anos o empregado com carteira assinada, o número de trabalhadores com carteira assinada, o percentual caiu 7%, ao passo que o número de trabalhadores por conta própria mais empregadores o MEI está dentro desse grupo, aumentou 9%, portanto, é preciso tomar cuidado quando se analisa esses dados, porque de fato isso pode sinalizar um movimento pelo qual a economia está passando. Destacou que esse processo é acompanhado mensalmente também e vê que proporcionalmente está havendo um crescimento no mesmo ritmo, porém, existe um fator que vale a pena ser levado em consideração também, isto é, o trabalhador por conta própria e empregador também estão aumentando em uma proporção maior do que os trabalhadores com carteira assinada. Novamente com a palavra, o Sr. Kennyston Costa Lago (Unidade de Gestão Estratégica do Serviço Brasileiro de Apoio às Micro e Pequenas Empresas – SEBRAE) sugeriu que os conselheiros façam uma análise mais criteriosa sobre os MEIs que não estão em atividade e o que acontece com os que não estão em atividade, o link para ter acesso a pesquisa completa é: </w:t>
      </w:r>
      <w:hyperlink r:id="rId5">
        <w:r>
          <w:rPr>
            <w:rStyle w:val="InternetLink"/>
            <w:rFonts w:cs="Arial" w:ascii="Arial" w:hAnsi="Arial"/>
            <w:sz w:val="24"/>
            <w:szCs w:val="24"/>
          </w:rPr>
          <w:t>www.datasebrae.com.br</w:t>
        </w:r>
      </w:hyperlink>
      <w:r>
        <w:rPr>
          <w:rFonts w:cs="Arial" w:ascii="Arial" w:hAnsi="Arial"/>
          <w:sz w:val="24"/>
          <w:szCs w:val="24"/>
        </w:rPr>
        <w:t xml:space="preserve">. Em seguida, foi a vez do </w:t>
      </w:r>
      <w:r>
        <w:rPr>
          <w:rFonts w:cs="Arial" w:ascii="Arial" w:hAnsi="Arial"/>
          <w:bCs/>
          <w:sz w:val="24"/>
          <w:szCs w:val="24"/>
        </w:rPr>
        <w:t xml:space="preserve">Sr. João Paulo Ramos Fachada Martins da Silva (SRFB) fazer uso da palavra, na oportunidade, ele explicou sobre a questão da </w:t>
      </w:r>
      <w:r>
        <w:rPr>
          <w:rFonts w:cs="Arial" w:ascii="Arial" w:hAnsi="Arial"/>
          <w:sz w:val="24"/>
          <w:szCs w:val="24"/>
        </w:rPr>
        <w:t xml:space="preserve">fiscalização no MEI, disse que com o número de MEIs existentes, mais de 7 milhões, certamente não se tem como fazer uma fiscalização como nas grandes empresas ou médias empresas. Todos os controles são informatizados, fazendo o cruzamento de informações. É de conhecimento que tem muito MEI que não é MEI, por diversos motivos. Essa inadimplência que existe no MEI, de mais de 50%, o qual não tem nem o benefício, porque ele não paga, na sua maioria é de MEIs que só se cadastraram no MEI, visando tirar o CNPJ para usar em diversas finalidades. Existem as empresas que obrigam empregados a criarem MEI, embora esse MEI seja totalmente ilegal, se for fiscalizar uma empresa e vê isso já descaracteriza, porque não pode ter a relação de supervisão de chefia de alguém que é MEI, ele tem que ser contratado. A Receita Federal fez recentemente o cancelamento de 1,3 milhão de MEIs e de todos os MEIs selecionados para exclusão, eram aqueles que nunca tinham pagado nada nos últimos 3 anos, só trinta e poucos mil de 1,5 milhão, 63 mil de 1.435.000 foram intimados a regularizarem essa situação, a grande maioria daqueles outros já não fizeram nada porque nunca precisaram do MEI a não ser para ter algum outro benefício que não fosse de previdência, por exemplo, faz MEI, objetivando ter desconto em plano de saúde, usar o CNPJ para comprar um carro, comprar com CNPJ e não com o CPF. Está sendo feita a automatização das verificações para qualquer MEI que fique dois anos sem apresentar declarações sem pagamento, ele será cancelado automaticamente. Na continuidade, o </w:t>
      </w:r>
      <w:r>
        <w:rPr>
          <w:rFonts w:cs="Arial" w:ascii="Arial" w:hAnsi="Arial"/>
          <w:bCs/>
          <w:sz w:val="24"/>
          <w:szCs w:val="24"/>
        </w:rPr>
        <w:t xml:space="preserve">Sr. Rogério Nagamine Costanzi (IPEA) disse existir </w:t>
      </w:r>
      <w:r>
        <w:rPr>
          <w:rFonts w:cs="Arial" w:ascii="Arial" w:hAnsi="Arial"/>
          <w:sz w:val="24"/>
          <w:szCs w:val="24"/>
        </w:rPr>
        <w:t>alguns estudos, alguns inclusive já publicados e outro que está em andamento. Disse que está a disposição para fazer apresentação sobre eles na esfera desse Conselho. A seguir, teceu considerações acerca do tema em questão como, por exemplo, o fato de usar o MEI para dissimular uma relação de emprego, para ganhar desconto em plano de saúde empresarial, por essas razões, ele defende a possibilidade de promover um diálogo aberto e esclarecedor sobre essas questões. Disse que lhe chama atenção, a relação do perfil do MEI, pois se comparar o perfil do MEI em relação aos empregados com carteira e aos trabalhadores por conta própria que não estavam inscritos no MEI, percebe-se que o perfil em geral do MEI é muito mais similar ao do empregado com carteira do que os trabalhadores por conta própria que não estavam inscritos no MEI. Manifestaram-se, ainda: Rodrigo Hugueney do Amaral Mello (CNA) e Roberto Nogueira Ferreira (CNC). Registre-se que o conselheiro da CNC foi contundente ao afirmar que necessário se faz acabar com a cultura da fraude no Brasil, isto é, combater tudo que está errado nesse meio. O Sr. Fabio Silva (</w:t>
      </w:r>
      <w:r>
        <w:rPr>
          <w:rFonts w:cs="Arial" w:ascii="Arial" w:hAnsi="Arial"/>
          <w:sz w:val="24"/>
          <w:szCs w:val="24"/>
          <w:lang w:val="en-US"/>
        </w:rPr>
        <w:t>Secretário Especial da Micro e Pequena Empresa/MDIC</w:t>
      </w:r>
      <w:r>
        <w:rPr>
          <w:rFonts w:cs="Arial" w:ascii="Arial" w:hAnsi="Arial"/>
          <w:sz w:val="24"/>
          <w:szCs w:val="24"/>
        </w:rPr>
        <w:t xml:space="preserve">) consignou ser muito pertinente todas as colocações feitas no debate. Disse que faz parte da diretoria de empreendedorismo e artesanato, que se dedica exclusivamente ao programa do microempreendedor individual que é uma política pública relativamente nova, uma política pública, ou seja, está se falando de 8 anos e que foram subvertidos alguns processos que, os quais julgou ser necessário do ponto de vista de simplificação e de burocratização para que o empreendedor pudesse crescer no Brasil. É uma política que foi mergulhada, objetivando a forma de se fazer o registro e legalização de empresas, contudo, é um processo que se encontra em evolução do ponto de vista da formalização, porém com segurança, quer dizer, existe um portal do empreendedor completamente novo, implementando níveis de segurança para que cada vez mais, a partir da sua formalização, da sua inscrição no portal, possa enquanto gestores de políticas pública ter um pouco mais de segurança com esse cliente. Enfatizou que esse espaço não incomoda, pelo contrário, é um programa que vem constantemente em aperfeiçoamento, tem a questão dos benefícios como ponto focal de atuação e de um olhar específico do departamento para essa questão, a questão da formalização, a questão dos benefícios que são atribuídos a essa figura. Disse que o seu segmento está disposto a ouvir esse Conselho sobre essas questões colocadas, pois existe um grupo de trabalho, atualmente são 17 órgãos governamentais, órgãos e instituições governamentais que participam com uma visão de monitorar e aperfeiçoar o programa. Feitas essas considerações, fez o convite a todos para participarem da 1ª Reunião desse GT, o qual realizar-se-á no dia 8 de março de 2018. Por fim, reafirmou que a Secretaria Especial da Micro e Pequena Empresa está a disposição desse Conselho, visando abrir um diálogo com os conselheiros e conselheiras, visto que, essa dimensão abordada nessa oportunidade é de fundamental importância para o programa em questão. Concluído esse item, o Sr. Presidente chamou o seguinte ponto de pauta, logo, “Portal “Meu INSS” - Central de Serviços do INSS”. O tema em destaque foi apresentado pelo Sr. Vitor Poubel, Coordenador-Geral de Controle e Avaliação da Rede INSS. Com a palavra, o relator disse que sua apresentação objetiva trazer ao conhecimento alguns aspectos que podem ainda facilitar mais a vida do cidadão com o Meu INSS. O Meu INSS é um sistema que vem sendo pensado há alguns anos e colocado em prática recentemente. Ele facilita a vida do segurado ou do cidadão, não necessariamente do segurado, mas também do cidadão em evitar que ele fique se locomovendo de um lado para o outro, por exemplo, o idoso que precisa de um histórico de crédito para uma passagem, ele consegue tirar no site ou no aplicativo e não precisa mais ir à agência, esperar, ficar na fila para ter aquele histórico de crédito para que seja emitida a passagem, assim sendo, o objetivo do Meu INSS, é facilitar o autoatendimento do usuário, de modo eletrônico, sem que o mesmo necessite ligar para o 135 ou ir até uma Agência. De modo seguro, tanto para o Beneficiário quanto para o Instituto, pois com a senha, o mesmo terá acesso a dados pessoais e sigilosos; Evitar que o cidadão se desloque de um lugar para o outro a fim de atender exigências burocráticas de outros órgãos públicos. Com a redução de demanda proporcionada pelo sistema, o atendimento, quando necessário em uma Agência da Previdência Social, poderá ser mais humanizado, tornando o ambiente de trabalho mais tranquilo e saudável. O usuário pode: Obter uma concessão automática (41* e 80*); Agendamento do beneficio; Acompanhar suas solicitações e Processos de Benefícios Administrativos pelo “site”; Simular seu Tempo de Contribuição. No futuro, o usuário poderá: i) Atualizar seus dados cadastrais; ii) Alterar sua conta bancária; iii) Requerer a certidão de PIS. Destacou que desde 2010, a aposentadoria por idade e o salário maternidade são dois benefícios que já estão sendo concedidos automaticamente. Explicou em detalhes o potencial de diminuição na demanda das unidades de atendimento; as Emissões de extratos e Aposentadoria Automática no Meu INSS. Disse que atualmente há cerca de 5 milhões de usuários utilizando o sistema; O ambiente suporta 250 usuários solicitando de maneira concorrente ou mais de mil usuários em momento de pico e 70% do atendimento nas agência é demanda espontânea e com os extratos na internet, pois tende-se diminuir essa demanda. O Sr. Alessandro Roosevelt Silva Ribeiro (INSS) explicou que o Meu INSS é um aplicativo ou uma área de serviços dentro do Portal do INSS que precisa ter a identificação da pessoa. A seguir, teceu considerações pontuais acerca do tema. Disse que atualmente, o agendamento está concorrendo em paralelo com o aplicativo, a ideia é colocar o aplicativo sempre em primeira opção, o canal automático sempre em primeiro, caso haja pendência aí sim ele iria para o agendamento, isso vai reduzir muito a questão dos atendimentos nas agências. Enfatizou que a retirada de extratos e outros documentos, como declaração para ônibus, retirada da carteira de ônibus, etc. podem ser feitos através do aplicativo, evitando assim, a ida do segurado até uma agência do INSS. Observa que mesmo disponibilizando os canais remotos, as pessoas tem necessidade de se dirigirem a uma agência, visando pegar uma declaração ou uma carta do resultado da perícia médica, que hoje é retirada pela internet, tem alguns municípios e algumas empresas que pegam a carta pela internet e pedem para o segurado ir à agência pedir para alguém da agência carimbar e assinar, isso ocorre, porque existe uma política do atendimento presencial. Falou ser necessário aumentar a questão da divulgação do uso do portal Meu INSS. Destacou que o Meu INSS anda em conjunto com o INSS Digital, porque uma coisa são os serviços do aplicativo e outra coisa são exatamente esses agendamentos e o processo eletrônico que ele se torna muito mais rápido de análise, porque eu não preciso de uma agência específica para analisar, mas eu crio polos de concessão no país, otimizando a força de trabalho, com isso tornando o INSS mais eficiente. Hoje está se trabalhando com dois momentos em conjunto, então o INSS Digital, os contratos de acordos de cooperação, exatamente com a relação ao INSS Digital e os serviços dentro do portal, dentro do aplicativo, para que o próprio segurado possa solicitar o seu benefício pelo aplicativo. Existe um cronograma de entregas dos tipos diferentes de benefícios, a aposentadoria por idade, salário maternidade, ainda, até semana que vem ou a primeira semana de março, será implementada uma parte da aposentadoria por tempo de contribuição, um pequeno universo dentro da aposentadoria por tempo de contribuição vai poder ser feito no aplicativo. Depois, a ideia são as aposentadorias por tempo de contribuição com períodos especiais, depois as aposentadorias especiais, a pensão por morte e, assim, por diante. A seguir, falou do cronograma, o qual está previsto a implantação de diversas espécies de benefícios, por exemplo, fazer a troca de agência bancária, se for dentro do mesmo estado, em algumas agências bancárias é o próprio banco que faz, mas quando há mudança de estado o banco não faz, ele tem que ir a uma agência do INSS. É o tipo de serviço que o segurado pode solicitar direto pelo aplicativo, faz a sua solicitação, diz quais são os dados da agência que ele quer que transfira e o INSS faz a transferência do banco. Existem serviços que estão previstos no cronograma e em até meados do ano de 2019 está previsto o serviço de manutenção, visando tornar o atendimento do segurado de forma mais célere e focar os servidores naquilo que é realmente o fundamento de existência do INSS, que é conceder e manter benefícios. O Sr. </w:t>
      </w:r>
      <w:r>
        <w:rPr>
          <w:rFonts w:cs="Arial" w:ascii="Arial" w:hAnsi="Arial"/>
          <w:bCs/>
          <w:sz w:val="24"/>
          <w:szCs w:val="24"/>
        </w:rPr>
        <w:t>Sérgio Aureliano Machado da Silva</w:t>
      </w:r>
      <w:r>
        <w:rPr>
          <w:rFonts w:cs="Arial" w:ascii="Arial" w:hAnsi="Arial"/>
          <w:sz w:val="24"/>
          <w:szCs w:val="24"/>
        </w:rPr>
        <w:t xml:space="preserve"> (CNM) questionou quando a CTC fará parte do Meu INSS, porque existem reclamações por parte dos municípios que tem RPPS, e tem algumas agências para tirar uma CTC estão demorando até 5 meses. Também falou da questão dos RPPS dos servidores, eles não conseguem se cadastrar, pela dificuldade de responder aquelas questões e quando ele não responde corretamente fica suspenso por um período para ele voltar novamente a fazer o cadastro. A Sra. Andrea Angerami Correa da Silva Gato (SINDNAPI) deu as boas vindas aos novos conselheiros, parabenizou o relator pela apresentação e na sequência teceu alguns comentários sobre a dificuldade de se fazer esse cadastro, inclusive ela teve essa dificuldade, porque o nome da mãe dela estava errado e teve que ligar para 135. Disse entender que é um cadastro e está em processo de aperfeiçoamento e vai levar um tempo para que todos os dados sejam corrigidos, por essa razão tem essa disparidade entre aposentadoria por idade, salário maternidade, onde as pessoas são mais jovens, os cadastros estão mais corretos, as documentações já estão todas mais constantes corretamente no CNIS e por isso, essa facilidade e essa agilidade, sem contar que as pessoas são mais jovens, então elas também tem uma maior facilidade de acessar a nova tecnologia, contudo, o público do Sindicato dos Aposentados é um público mais idoso e eles têm bastante dificuldade, por esse motivo, o aposentado procura o seu Sindicato, levando muitas reclamações, porque eles não conseguem ter acesso a novas tecnologias. Além disso, colocou a questão do extrato de consignados. A sua entidade tem uma cooperativa de crédito, que é dos aposentados, têm taxas menores, juros menores, é uma das mais baixas do mercado e, ainda, existe o compromisso de não vender nada que a pessoa não precise, até por uma questão de responsabilidade social enquanto entidade representante de aposentados, de só oferecer o que ele realmente precisa e com critério, ocorre que a pessoa se dirige até o Sindicato para solicitar um empréstimo, ela não consegue se cadastrar, ela tem que voltar a agência bancária onde tem conta e, lá é vendido um empréstimo maior do que ela precisa, a juros maiores. Posto isso, ela solicitou esclarecimentos se existe a possibilidade da abertura desses dados para as instituições, para que elas possam de fato não ter que voltar a sua agência e sofrer um prejuízo. Em resposta as manifestações, o Sr. Alessandro Roosevelt Silva Ribeiro (INSS) esclareceu que a CTC também está no cronograma da questão de entrar no automático, inclusive já foi feito o desenho dela. Sobre a questão específica de servidores públicos para cadastrar no Meu INSS, informou da dificuldade que teve em se cadastrar sendo que não obteve êxito, por conta dos questionamentos que são feitos na hora de fazer o cadastro, inclusive a questão de quando foi a contribuição, quem é de regime próprio de previdência não sabe quando foi informada a última contribuição, é mais fácil para a empresa e no setor privado é até mais fácil, porque eles conseguem saber se pelo menos a empresa informou o vínculo, mas no regime próprio de previdência não sabe nem se ele informou o regime. Tem prefeituras pequenas que tem uma dificuldade de emissão de GFIP imensa, isso é uma das discussões que está em questão do eSocial, as prefeituras tem uma estrutura muito complicada, então para emitir a GFIP é muito complicado, da estrutura que eles têm hoje, pelas observações feitas, está sendo feito um novo desenho e, através de diálogo com as superintendências, aproveitando um trabalho chamado Programa de Educação Previdenciária, nos dias das palestras ou das reuniões com as empresas e associações, eles façam um cadastro do Meu INSS, isso vai gerar a senha para os presentes e também se faz a divulgação do aplicativo e fazendo a geração de senha. Sobre a questão de informação de extrato de consignado direto para as consignatárias, existe um problema do sigilo fiscal, inclusive foi feita uma consulta dessa para a Procuradoria e só o próprio segurado pode levar, assim sendo, não tem como disponibilizar todo o extrato. O Sr. Vitor Poubel (DIRAT/INSS) esclareceu sobre a questão de nomes, a Dataprev está fazendo uma parceria com algumas bases, porque hoje o único batimento existente é o CNIS, onde se fornece o nome e se não tiver exatamente igual ao CNIS já está cortado. Porém a Dataprev está fazendo batimento com a base do CNIS e do TSE, estando no CNIS ou na base do TSE o nome que informou vai validar. Então, além do TSE eles estão tentando outras bases para que ele percorra toda essa base e faça o batimento com as informações principais, nome, data de nascimento, nome da mãe e CPF. Quanto a questão do RPPS, realmente houve essa falha no questionamento, pois como exemplo, informou que durante o seu próprio cadastro no Meu INSS, uma vez que nunca contribuiu para o INSS, sempre foi RPPS, e uma das perguntas é quando foi a sua última remuneração. Citou a questão do BR Cidadão, o chamado de KBA lá dentro, que é a validação, inclusive com a senha, que é uma senha extremamente complexa, letra maiúscula, minúscula, caractere especial, números, essa senha é uma senha extremamente complexa para o pessoal mais idoso que não consegue guardar, porém há um diálogo com a segurança da Dataprev, objetivando tentar minimizar essa segurança, trazer para pelo menos alfanumérico, porque com letra maiúscula, minúscula e caractere especial, realmente está difícil, a gente está tendo uma reincidência de comparecimento na agência exatamente por isso. Manifestaram-se ainda sobre a matéria </w:t>
      </w:r>
      <w:r>
        <w:rPr>
          <w:rFonts w:cs="Arial" w:ascii="Arial" w:hAnsi="Arial"/>
          <w:i/>
          <w:sz w:val="24"/>
          <w:szCs w:val="24"/>
        </w:rPr>
        <w:t>in loco:</w:t>
      </w:r>
      <w:r>
        <w:rPr>
          <w:rFonts w:cs="Arial" w:ascii="Arial" w:hAnsi="Arial"/>
          <w:sz w:val="24"/>
          <w:szCs w:val="24"/>
        </w:rPr>
        <w:t xml:space="preserve"> Alessandro Roosevelt Silva Ribeiro (INSS); </w:t>
      </w:r>
      <w:r>
        <w:rPr>
          <w:rFonts w:cs="Arial" w:ascii="Arial" w:hAnsi="Arial"/>
          <w:bCs/>
          <w:sz w:val="24"/>
          <w:szCs w:val="24"/>
        </w:rPr>
        <w:t xml:space="preserve">Marcos Barroso de Oliveira (COBAP); </w:t>
      </w:r>
      <w:r>
        <w:rPr>
          <w:rFonts w:cs="Arial" w:ascii="Arial" w:hAnsi="Arial"/>
          <w:sz w:val="24"/>
          <w:szCs w:val="24"/>
        </w:rPr>
        <w:t>Gerson Maia de Carvalho (SINTAPI/CUT); Dionizio Martins de Macedo Filho (Força Sindical); Rodrigo Hugueney do Amaral Mello (CNA). Os conselheiros citados acima exemplificaram situações vivenciadas nas suas respectivas bases acerca da geração de senhas, inconformidades de dados, indeferimento do período especial; Portaria nº 567, de 18 de dezembro de 2017 referente a CTC. As dúvidas postas foram devidamente esclarecidas pelo relator e pelo conselheiro representante do INSS, o Sr. Alessandro Roosevelt Silva Ribeiro (INSS).</w:t>
      </w:r>
    </w:p>
    <w:p>
      <w:pPr>
        <w:pStyle w:val="Normal"/>
        <w:spacing w:lineRule="auto" w:line="360" w:before="240" w:after="240"/>
        <w:jc w:val="both"/>
        <w:rPr>
          <w:rFonts w:ascii="Arial" w:hAnsi="Arial" w:cs="Arial"/>
          <w:sz w:val="24"/>
          <w:szCs w:val="24"/>
        </w:rPr>
      </w:pPr>
      <w:r>
        <w:rPr>
          <w:rFonts w:cs="Arial" w:ascii="Arial" w:hAnsi="Arial"/>
          <w:sz w:val="24"/>
          <w:szCs w:val="24"/>
        </w:rPr>
      </w:r>
    </w:p>
    <w:p>
      <w:pPr>
        <w:pStyle w:val="Normal"/>
        <w:spacing w:lineRule="auto" w:line="360" w:before="240" w:after="240"/>
        <w:rPr>
          <w:rFonts w:ascii="Arial" w:hAnsi="Arial" w:cs="Arial"/>
          <w:b/>
          <w:b/>
          <w:sz w:val="24"/>
          <w:szCs w:val="24"/>
        </w:rPr>
      </w:pPr>
      <w:r>
        <w:rPr>
          <w:rFonts w:cs="Arial" w:ascii="Arial" w:hAnsi="Arial"/>
          <w:b/>
          <w:sz w:val="24"/>
          <w:szCs w:val="24"/>
        </w:rPr>
        <w:t>IV – INFORMES</w:t>
      </w:r>
    </w:p>
    <w:p>
      <w:pPr>
        <w:pStyle w:val="Normal"/>
        <w:spacing w:lineRule="auto" w:line="360" w:before="240" w:after="240"/>
        <w:jc w:val="both"/>
        <w:rPr>
          <w:rFonts w:ascii="Arial" w:hAnsi="Arial" w:cs="Arial"/>
          <w:sz w:val="24"/>
          <w:szCs w:val="24"/>
        </w:rPr>
      </w:pPr>
      <w:r>
        <w:rPr>
          <w:rFonts w:cs="Arial" w:ascii="Arial" w:hAnsi="Arial"/>
          <w:sz w:val="24"/>
          <w:szCs w:val="24"/>
        </w:rPr>
        <w:t>O Sr. Emanuel de Araújo Dantas (SPREV) informou que os conselheiros e conselheiras estarão recebendo juntamente com as apresentações os informes da Previdência, inclusive o do mês de janeiro com o resultado de 2017. O informe traz uma nota técnica, que é a nota técnica do reajuste e a nota técnica do resultado do RGPS. Falou também do e-mail enviado para informar sobre a oficina observatório da política de saúde do trabalhador, bem como, a confirmação no aludido evento, o qual ocorrerá no dia 8 de março de 2018. A confirmação de presença poderá ser encaminhada via e-mail. O Sr. Rodrigo Hugueney do Amaral Mello (CNA) consignou ser essa a sua última participação como conselheiro nesse Conselho, pois no dia 8 de março de 2018 o seu mandato expira e por questões de remanejamento dentro da CNA, ele não continuará no Conselho, pois está indo para a área de SST. Agradeceu pelos dois anos de parceria, aprendizado, além disso, corroborou que a sua substituta será a Dra. Vânia, da CNA.</w:t>
      </w:r>
    </w:p>
    <w:p>
      <w:pPr>
        <w:pStyle w:val="Heading1"/>
        <w:spacing w:lineRule="auto" w:line="360" w:before="480" w:after="240"/>
        <w:jc w:val="both"/>
        <w:rPr>
          <w:rFonts w:ascii="Arial" w:hAnsi="Arial" w:cs="Arial"/>
          <w:b w:val="false"/>
          <w:b w:val="false"/>
          <w:sz w:val="24"/>
          <w:szCs w:val="24"/>
          <w:lang w:val="pt-BR"/>
        </w:rPr>
      </w:pPr>
      <w:r>
        <w:rPr>
          <w:rFonts w:cs="Arial" w:ascii="Arial" w:hAnsi="Arial"/>
          <w:sz w:val="24"/>
          <w:szCs w:val="24"/>
        </w:rPr>
        <w:t xml:space="preserve">V </w:t>
      </w:r>
      <w:r>
        <w:rPr>
          <w:rFonts w:cs="Arial" w:ascii="Arial" w:hAnsi="Arial"/>
          <w:b w:val="false"/>
          <w:sz w:val="24"/>
          <w:szCs w:val="24"/>
        </w:rPr>
        <w:t xml:space="preserve">– </w:t>
      </w:r>
      <w:r>
        <w:rPr>
          <w:rFonts w:cs="Arial" w:ascii="Arial" w:hAnsi="Arial"/>
          <w:sz w:val="24"/>
          <w:szCs w:val="24"/>
        </w:rPr>
        <w:t>OUTROS ASSUNTOS</w:t>
      </w:r>
    </w:p>
    <w:p>
      <w:pPr>
        <w:pStyle w:val="Normal"/>
        <w:spacing w:lineRule="auto" w:line="360" w:before="240" w:after="240"/>
        <w:jc w:val="both"/>
        <w:rPr>
          <w:rFonts w:ascii="Arial" w:hAnsi="Arial" w:cs="Arial"/>
          <w:b/>
          <w:b/>
          <w:sz w:val="24"/>
          <w:szCs w:val="24"/>
        </w:rPr>
      </w:pPr>
      <w:r>
        <w:rPr>
          <w:rFonts w:cs="Arial" w:ascii="Arial" w:hAnsi="Arial"/>
          <w:sz w:val="24"/>
          <w:szCs w:val="24"/>
        </w:rPr>
        <w:t xml:space="preserve">O Sr. Gerson Maia de Carvalho (SINTAPI/CUT) sugeriu pautar na próxima reunião, a questão dos convênios para as entidades sindicais. Por sua vez, o </w:t>
      </w:r>
      <w:r>
        <w:rPr>
          <w:rFonts w:cs="Arial" w:ascii="Arial" w:hAnsi="Arial"/>
          <w:bCs/>
          <w:sz w:val="24"/>
          <w:szCs w:val="24"/>
        </w:rPr>
        <w:t>Sr. Marcos Barroso de Oliveira (COBAP) solicitou socializar</w:t>
      </w:r>
      <w:r>
        <w:rPr>
          <w:rFonts w:cs="Arial" w:ascii="Arial" w:hAnsi="Arial"/>
          <w:sz w:val="24"/>
          <w:szCs w:val="24"/>
        </w:rPr>
        <w:t xml:space="preserve"> o número de requerimentos por estado, o número de deferimentos, a judicialização por indeferimento e a concessão por via judicial. O Sr. Presidente elogiou a reunião em termos de distribuição de tempo das apresentações e por essa razão, é favorável que seja colocado o limite de 3 apresentações por reunião ordinária. Disse que as sugestões de pauta estão anotadas, embora os itens “c”, “d” e “e” tenham sido retirados de pauta, ainda que não seja na próxima reunião, esses itens poderão ser pautados posteriormente. Disse que as sugestões dadas serão analisadas, contudo, poderão aparecer outros temas no decorrer do mês. A Reunião Ordinária 247ª será realizada em 22 de março de 2018.</w:t>
      </w:r>
    </w:p>
    <w:p>
      <w:pPr>
        <w:pStyle w:val="Normal"/>
        <w:spacing w:lineRule="auto" w:line="360" w:before="240" w:after="240"/>
        <w:jc w:val="both"/>
        <w:rPr>
          <w:rFonts w:ascii="Arial" w:hAnsi="Arial" w:cs="Arial"/>
          <w:b/>
          <w:b/>
          <w:sz w:val="24"/>
          <w:szCs w:val="24"/>
        </w:rPr>
      </w:pPr>
      <w:r>
        <w:rPr>
          <w:rFonts w:cs="Arial" w:ascii="Arial" w:hAnsi="Arial"/>
          <w:b/>
          <w:sz w:val="24"/>
          <w:szCs w:val="24"/>
        </w:rPr>
      </w:r>
    </w:p>
    <w:p>
      <w:pPr>
        <w:pStyle w:val="Normal"/>
        <w:spacing w:lineRule="auto" w:line="360" w:before="240" w:after="240"/>
        <w:jc w:val="both"/>
        <w:rPr/>
      </w:pPr>
      <w:r>
        <w:rPr>
          <w:rFonts w:cs="Arial" w:ascii="Arial" w:hAnsi="Arial"/>
          <w:b/>
          <w:bCs/>
          <w:sz w:val="24"/>
          <w:szCs w:val="24"/>
        </w:rPr>
        <w:t>VI – ENCERRAMENTO</w:t>
      </w:r>
    </w:p>
    <w:p>
      <w:pPr>
        <w:pStyle w:val="Normal"/>
        <w:autoSpaceDE w:val="false"/>
        <w:spacing w:lineRule="auto" w:line="360" w:before="240" w:after="240"/>
        <w:jc w:val="both"/>
        <w:rPr/>
      </w:pPr>
      <w:r>
        <w:rPr>
          <w:rFonts w:cs="Arial" w:ascii="Arial" w:hAnsi="Arial"/>
          <w:sz w:val="24"/>
          <w:szCs w:val="24"/>
        </w:rPr>
        <w:t>Nada mais havendo a tratar, o Senhor Presidente declarou encerrada a 246ª Reunião Ordinária do Conselho Nacional de Previdência – CNP. Para constar, eu Emanuel de Araújo Dantas, Secretário-Executivo Substituto do CNP lavrei a presente Ata. Brasília, 22 de fevereiro de 2018.</w:t>
      </w:r>
    </w:p>
    <w:sectPr>
      <w:footerReference w:type="default" r:id="rId6"/>
      <w:type w:val="nextPage"/>
      <w:pgSz w:w="12240" w:h="15840"/>
      <w:pgMar w:left="1701" w:right="1467" w:gutter="0" w:header="0" w:top="1417" w:footer="720" w:bottom="1417"/>
      <w:lnNumType w:countBy="1" w:restart="continuous" w:distance="28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lang w:val="en-US"/>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SimSun;宋体" w:cs="Mangal"/>
      <w:kern w:val="2"/>
      <w:sz w:val="24"/>
      <w:szCs w:val="24"/>
      <w:lang w:bidi="hi-IN"/>
    </w:rPr>
  </w:style>
  <w:style w:type="character" w:styleId="Style111">
    <w:name w:val="style11"/>
    <w:qFormat/>
    <w:rPr>
      <w:color w:val="000000"/>
    </w:rPr>
  </w:style>
  <w:style w:type="character" w:styleId="CabealhoChar">
    <w:name w:val="Cabeçalho Char"/>
    <w:qFormat/>
    <w:rPr>
      <w:sz w:val="22"/>
      <w:szCs w:val="22"/>
    </w:rPr>
  </w:style>
  <w:style w:type="character" w:styleId="RodapChar">
    <w:name w:val="Rodapé Char"/>
    <w:qFormat/>
    <w:rPr>
      <w:sz w:val="22"/>
      <w:szCs w:val="22"/>
    </w:rPr>
  </w:style>
  <w:style w:type="character" w:styleId="StrongEmphasis">
    <w:name w:val="Strong"/>
    <w:qFormat/>
    <w:rPr>
      <w:b/>
      <w:bCs/>
    </w:rPr>
  </w:style>
  <w:style w:type="character" w:styleId="Appleconvertedspace">
    <w:name w:val="apple-converted-space"/>
    <w:basedOn w:val="Fontepargpadro"/>
    <w:qFormat/>
    <w:rPr/>
  </w:style>
  <w:style w:type="character" w:styleId="Ttulo1Char">
    <w:name w:val="Título 1 Char"/>
    <w:qFormat/>
    <w:rPr>
      <w:rFonts w:ascii="Cambria" w:hAnsi="Cambria" w:eastAsia="MS Gothic;ＭＳ ゴシック" w:cs="Times New Roman"/>
      <w:b/>
      <w:bCs/>
      <w:kern w:val="2"/>
      <w:sz w:val="32"/>
      <w:szCs w:val="32"/>
    </w:rPr>
  </w:style>
  <w:style w:type="character" w:styleId="InternetLink">
    <w:name w:val="Hyperlink"/>
    <w:rPr>
      <w:color w:val="0000FF"/>
      <w:u w:val="single"/>
    </w:rPr>
  </w:style>
  <w:style w:type="character" w:styleId="Emphasis">
    <w:name w:val="Emphasis"/>
    <w:qFormat/>
    <w:rPr>
      <w:i/>
      <w:iC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Arial Unicode M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lang w:eastAsia="ja-JP"/>
    </w:rPr>
  </w:style>
  <w:style w:type="paragraph" w:styleId="Preformattedtext">
    <w:name w:val="preformattedtext"/>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videncia.gov.br/dados-abertos/dados-abertos-previdencia-social" TargetMode="External"/><Relationship Id="rId4" Type="http://schemas.openxmlformats.org/officeDocument/2006/relationships/hyperlink" Target="http://www.datasebrae.com.br/" TargetMode="External"/><Relationship Id="rId5" Type="http://schemas.openxmlformats.org/officeDocument/2006/relationships/hyperlink" Target="http://www.datasebrae.com.b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2:45:00Z</dcterms:created>
  <dc:creator>Lucas</dc:creator>
  <dc:description/>
  <dc:language>en-US</dc:language>
  <cp:lastModifiedBy>Silvana do Socorro Machado Rodrigues - MPS</cp:lastModifiedBy>
  <cp:lastPrinted>2018-03-26T15:47:00Z</cp:lastPrinted>
  <dcterms:modified xsi:type="dcterms:W3CDTF">2018-03-26T18:47:00Z</dcterms:modified>
  <cp:revision>15</cp:revision>
  <dc:subject/>
  <dc:title/>
</cp:coreProperties>
</file>